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0 is a small program that only works in DOS.  It initialis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19200 baud, 8 bits, no parity and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port by setting an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 SET DBG$EMUL=COM2</w:t>
        <w:tab/>
        <w:t>(default is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very useful if your emulator supports 19200 baud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