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W8051C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CC8051 4.0X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: 10/Jul/90 [IAN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ised: 16/Aug/90 [IAN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ised: 30/Aug/90 [IAN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information which is not availab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PLEASE READ IT (as this may save you a lot of tim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tudy the file NEWA8051.DOC that contains the latest inform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NVERTING FROM PREVIOUS VERSIONS OF ICC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.00 release of IAR's 8051 C Compiler is radically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.  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memory models (was 3 in V3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allocation of local variables (was stack-based in V3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improved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byte pointers (was 2 bytes in V3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support directly in C (V3.10 required assembly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r/bit I/O declarations (V3.10 required special function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 control of memory allocation with extended memory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assembler, linker and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Static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difference is that "auto" variables and function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cated statically (by the linker).  The advantage is that cod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much faster (as much as 10 times in some cases) as the 8051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efficient addressing of stack-based elements.  To conserve mem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ker builds a complete function call tree and overlays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parameters of functions that are not activ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allocation does however mean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' Functions are no longer 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 problem if your application requires calling C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cmp", "sin", "sscanf" from both a background program and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Note that all 'intrinsic' C language features are still reent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floating point operations like *, - etc. can be perform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As the cost in terms of code-efficiency for producing 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too high for many real-time systems, you should either redesig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not utilize reentrancy or if that is impossible - use our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hich is sti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Interfacing with real-time operating system ker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are using a pre-configured system adapted for the 4.00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icus Systems O'Tool) there are certain guide-lin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.  It is highly recommended to save and restore the whol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memory (to XDATA memory) during context switches (together with 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unter).  As described in section 1.1 reentrancy limitation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to have multiple instances of the same code running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irement the only solution is to save and restore the entir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used by that process during context switches. 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of the variable areas must in this case be calculated from a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(-x option in XLINK).  Note that with the 4.00 compiler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variable data in both DATA, IDATA, XDATA and BIT memory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 Linking of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cesses are written as independent modules of C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ample code linking is very straight-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--------------PROCESS 1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f(in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ng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id p1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 arr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--------------PROCESS 2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id f3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f2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p2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3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--------------MAIN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void p1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void p2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void (*process)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table[] = {p1,p2};</w:t>
        <w:tab/>
        <w:t>/* SEE BELOW!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ilation the object files can be linked as standard C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can be invoked in any suitable way (from assembler, through 't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as a C function call).  Note that by declaring the 'table'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making up the system the linker will not try to overlay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he two processes.  This is because indirectly referr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as "roots" of a function calling tree.  I.e. there are two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system ("p1" and "p2").  "f2" and "f3" will though be over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not activ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C8051 4.00 uses 3-byte pointers which are more flexible than the 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concept used in 3.10.  Programs that are written in portable 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ffected by the change while programs manipulating physical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onstant pointers must be changed.  Assume that you hav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the 3.10 (large model) that does direct accesses to X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in 3.10:    #define  PORT   (*(char *) 0x4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 to:     #define  PORT   (*(char *) 0x014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0x01 prefix denotes XDATA memory while 4000 is the offset (address)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pointer prefixes can be found in the 8051 C target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section 1.4 on "strings" and 1.5.1 on memory mapped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LL pointer (tested for zero in C) is a pointer where the 2 lower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ffset)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ointers are compared for magnitude (&gt;, &gt;=, &lt;=, &lt;) only the low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the offset) are used.  The equality operators (==, !=) loo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 Functi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ion pointers do not point to the execution address (as they d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10) C and Assembler linking through function pointers must be chang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solutely addressed assembler function is to be called indirectly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through an indirect code memory reference to the function.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of constants to function pointers does not work as in V3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(void(*)(void)) 0x1000)();</w:t>
        <w:tab/>
        <w:t>/* Call  function at 1000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ssem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in 3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G</w:t>
        <w:tab/>
        <w:t>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_fun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G</w:t>
        <w:tab/>
        <w:t>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W</w:t>
        <w:tab/>
        <w:t>asm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_fu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ough recommended to declare assembler functions so they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s (see section 1.6) and not to use absolute addressing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indirect calling process will be transpar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C "str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applications written for the 3.10 compiler use extensiv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"string" literals.  As the large and banked memory models require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ing data from CODE to XDATA memory some applications wer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read_CODE" function and other tricks to conserve X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4.00 C strings will be only occupy space in CODE memory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ndard C constructs can always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.5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3.10 (and earlier) I/O through SFR registers was performed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-line functions that no longer exist.  Instead SFR bit a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onstants can be declared in a way similar to C variables an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ordinary C expressions.  The latter improves code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in 3.10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(P0,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read_bit(P0_1_bit)) 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(P0,input(P0) +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0 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P0.1) f();</w:t>
        <w:tab/>
        <w:tab/>
        <w:t>/* Or a bit symb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0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appropriate port definitions were supposed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"io51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1  Memory mappe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from pre-4.00 versions there are a few problem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 of absolute addresses that may require som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 is to create a constant typed (i.e. having a selector byt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memory type an item belongs to) 3-byte address and to apply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n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solutions should be used to get fas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n indirect pointer constant is suitable for manipulating singl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ixed addresses.  This declaration behaves like a variable. 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is for accessing memory-mapped I/O-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eclare a pointer constant that either starts at zero or at an offset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stant the []-operator can be applied.  Typical use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addresses that must be created in run-time, or for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/O device which spans over several addresses (like an ASCII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ddressed like a 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 shows a few examples on how to write effici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wo suggested meth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Method.  Memory typ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DATA_PORT (*(char *) 0x012345)</w:t>
        <w:tab/>
        <w:tab/>
        <w:t>/* 1. XDATA pointer at 234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DATA_MEMORY ((char *)(0x010000))</w:t>
        <w:tab/>
        <w:t>/* 2. XDATA no offs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DATA_WITH_OFFSET ((char *)(0x010030))  /* 2. XDATA w. offs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DE_MEMORY ((char *)(0x020000))</w:t>
        <w:tab/>
        <w:t>/* 2. CODE no off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DATA_PORT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DATA_MEMORY[i]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DATA_MEMORY[100]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DATA_MEMORY[i]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ODE_MEMORY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DATA_MEMORY[i] &amp;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DATA_WITH_OFFSET[i] *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emulate the V3.00 in-line functions "read_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_XDATA" and "read_XDATA" by using the following macros.  Note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often less efficient than using the macros described abov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can be combined with an operati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read_CODE(address)  </w:t>
        <w:tab/>
        <w:t xml:space="preserve">    (((char *)0x020000)[addres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read_XDATA(address)  </w:t>
        <w:tab/>
        <w:t xml:space="preserve">    (((char *)0x010000)[address]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ite_XDATA(address,value)  (((char *)0x010000)[address] =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Assembl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.00 deviates from it's predecessors in several ways that affects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routines called from C. 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register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ck is not used anymore (for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ssembly language directives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e for users of banked code:  With the new keyword "non_bank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functions can be called much more efficiently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  Regist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memory models all the registers R0-R7, ACC, DPTR, B and PSW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y language routines.  Only SP must be restored when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.  Note that registers for function parameter #1 and return val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 according to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3.10</w:t>
        <w:tab/>
        <w:tab/>
        <w:t>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-bit</w:t>
        <w:tab/>
        <w:tab/>
        <w:t xml:space="preserve">   R3</w:t>
        <w:tab/>
        <w:tab/>
        <w:t xml:space="preserve">   R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-bit</w:t>
        <w:tab/>
        <w:tab/>
        <w:t>R2-R3</w:t>
        <w:tab/>
        <w:tab/>
        <w:t>R6-R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-bit</w:t>
        <w:tab/>
        <w:tab/>
        <w:t xml:space="preserve"> ---</w:t>
        <w:tab/>
        <w:tab/>
        <w:t>R5-R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-bit</w:t>
        <w:tab/>
        <w:tab/>
        <w:t>R2-R5</w:t>
        <w:tab/>
        <w:tab/>
        <w:t>R4-R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turn value is a "struct" or "union" parameter #1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bit (pointer) value pointer to a space in the callers local sp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hould also be used as a function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2  Function argumen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guments that are not passed in registers a new method mus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as the stack no longer contains arguments.  The best and least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e is to use the C compilers own ability to produce assembly code (-q, -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A option).  For the formal description turn to the manual -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example study the following piece of assembly code.  Assu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odel function with two "int"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tern void f1(int a, int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in 3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</w:t>
        <w:tab/>
        <w:t>ASM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ERN</w:t>
        <w:tab/>
        <w:t>?POP_R4_R5_L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BLIC</w:t>
        <w:tab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SEG</w:t>
        <w:tab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:</w:t>
        <w:tab/>
        <w:t>LCALL</w:t>
        <w:tab/>
        <w:t>?POP_R4_R5_L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Now "a" is in R2-R3 and "b" is in R4-R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</w:t>
        <w:tab/>
        <w:t>ASM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BLIC</w:t>
        <w:tab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DEFFN</w:t>
        <w:tab/>
        <w:t>f1(0,0,0,0,0,0,4,0)</w:t>
        <w:tab/>
        <w:t>; NEW NEW NEW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SEG</w:t>
        <w:tab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:</w:t>
        <w:tab/>
        <w:t>MOV</w:t>
        <w:tab/>
        <w:t>DPTR,#$LOCBX f1+2</w:t>
        <w:tab/>
        <w:t>; And so is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X</w:t>
        <w:tab/>
        <w:t>A,@D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R4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</w:t>
        <w:tab/>
        <w:t>D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X</w:t>
        <w:tab/>
        <w:t>A,@D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R5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Now "a" is in R6-R7 and "b" is in R4-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4 in the parameter list (denoting 4 bytes of XDATA argument space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(i.e. the argument list can be just zeros) if the func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irectly but makes it 100% C compatible.  Note that without the $DE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you will get errors during linking as $DEFFN informs the link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nction with an optionally overlayable argument area.  The $LOC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returns the address of a local variable/argument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in XDATA memory.  The $LOCBD, $LOCBI, and $LOCBB operator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of local DATA, IDATA and BIT variabl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3  New assembly languag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static overlaying of parameters, recursion,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ion, and new memory attributes a number of new assembly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troduced.  For most assembly language functions the $DEFF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LOCB* directives are enough to use.  Study the manual for a descrip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C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in the 4.00 system very few reasons for modifying the C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but it is still delivered in source code for those who wish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STARTUP module now contains ALL code from processor reset to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"main" function.  There are instructions on how to adjust stack-siz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watch-dog support in the source file itself (cstartup.s03). 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can be added to the system (in C or assembler) without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STARTUP module (see 8051 C manual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 Interrup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4.00 compiler can directly support interrupt routines (an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) it is recommended to use the new syntax rather than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ARTUP like it was required for 3.10.  Assembly language interrup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be modified according to the rules specified in the manu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keep CSTARTUP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  In-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-line functions available in pre-4.00 versions have been del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easely be emulated by the much more powerful "sfr" and "b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and by using typed constant pointers (see paragraph 1.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The "using"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sing" attribute on "interrupt" functions can only be used 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nerate TRUE IN-LINE CODE (i.e. simple and fast routines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 as well as the standard C library routines refer t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the static bank selected by the _R symbol during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triction also applies to the calling of user-written 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olation of this rule generates a backend (code generator) error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 interrupt using [3] void tim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       *p++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din.c",5  Error[105]: Language feature not implemented: '"interrup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"using" attribute calls other funtions or librari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hat you should remove the "using" attribute as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y bytes due to library calls to routines using fixed register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striction will remain in future versions of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New link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problems that you may run into during linking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properly in order to get a function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[68]: External function 'name' in module module ( file )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glob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unctions called from C MUST have the new $DEFF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 see sect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[16]: Function 'name' in module module ( file )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o function trees ( with roots 'name1' and 'name2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is not the case that an "interrupt" function call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also executed by a background program it is most likel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a function that is calling 'name' but is never called itself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case the warning can be safely ignored.  In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compiler kit, this warning message may also be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 library functions "ceil", "floor", "modf", and "at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[17]: Segment 'name' is too large or placed at wro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arning indicates that a segment holding BIT, DATA or 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lements is too large due to too many C variable declarations 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at wrong address in the linker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Relocatable bit and byte addressable elements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 NEWA805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