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from V4.00 to V4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H8500, H8300 and H16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V4.2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8051 cp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t will support ICC8051 V4.00 with it's special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verlayed placement of auto variables and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to disable overlaying use -a). It will also know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specific segments needed fo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itsegments are known as that if the cpu is 8051.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placed first, then the rest of th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it, data and idata segements are checked to be a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module map is choosen the xref will produc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ut the allocation of variables for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gment overlay checks knows the 8051 configuration (the -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ag is unnecessary for 805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 to see if there is something wrong with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is deleted from the x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78600 is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78k-symb format is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 in HP-symbolic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DS-symb has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d link algorithm slightly. It now takes a module with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if there</w:t>
        <w:tab/>
        <w:t xml:space="preserve">is not any module without debug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is a line continuation mark in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V4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2-symbolic is a symbol format as nec-symbolic with maximum 31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s</w:t>
        <w:tab/>
        <w:t>and upper and lower cas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2 is a format containing nec2-symbolic and intel-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8200,78300 cpu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V4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rof is a symbol format for cpu H16, H8500 and H8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8200 and 78300 bit segments is handled like 8051: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hling format upd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