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-102870</wp:posOffset>
                </wp:positionV>
                <wp:extent cx="4509135" cy="18618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9000" cy="186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Wisconsin multicube /CC-NUMA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Features: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ind w:left="426" w:hanging="4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Symbol" w:hAnsi="Symbol" w:eastAsia="Symbol" w:cs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architecture: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</w:tabs>
                              <w:overflowPunct w:val="false"/>
                              <w:bidi w:val="0"/>
                              <w:ind w:left="851" w:hanging="85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2"/>
                                <w:szCs w:val="32"/>
                                <w:rFonts w:eastAsia="Symbol" w:cs="Symbol" w:ascii="Symbol" w:hAnsi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2"/>
                                <w:szCs w:val="32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row and column buses forming a two-dimensional grid architecture: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</w:tabs>
                              <w:overflowPunct w:val="false"/>
                              <w:bidi w:val="0"/>
                              <w:ind w:left="851" w:hanging="85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</w:tabs>
                              <w:overflowPunct w:val="false"/>
                              <w:bidi w:val="0"/>
                              <w:ind w:left="851" w:hanging="85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ind w:left="426" w:hanging="42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0pt;margin-top:-8.1pt;width:355pt;height:146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Wisconsin multicube /CC-NUMA/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Features: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ind w:left="426" w:hanging="426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Symbol" w:hAnsi="Symbol" w:eastAsia="Symbol" w:cs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>architecture: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</w:tabs>
                        <w:overflowPunct w:val="false"/>
                        <w:bidi w:val="0"/>
                        <w:ind w:left="851" w:hanging="851"/>
                        <w:jc w:val="both"/>
                        <w:rPr/>
                      </w:pP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b/>
                          <w:sz w:val="32"/>
                          <w:szCs w:val="32"/>
                          <w:rFonts w:eastAsia="Symbol" w:cs="Symbol" w:ascii="Symbol" w:hAnsi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bCs/>
                          <w:b/>
                          <w:sz w:val="32"/>
                          <w:szCs w:val="32"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b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>row and column buses forming a two-dimensional grid architecture: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</w:tabs>
                        <w:overflowPunct w:val="false"/>
                        <w:bidi w:val="0"/>
                        <w:ind w:left="851" w:hanging="851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</w:tabs>
                        <w:overflowPunct w:val="false"/>
                        <w:bidi w:val="0"/>
                        <w:ind w:left="851" w:hanging="851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ind w:left="426" w:hanging="42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4869180</wp:posOffset>
                </wp:positionH>
                <wp:positionV relativeFrom="paragraph">
                  <wp:posOffset>167640</wp:posOffset>
                </wp:positionV>
                <wp:extent cx="4689475" cy="55911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9360" cy="55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ind w:left="426" w:hanging="4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Symbol" w:hAnsi="Symbol" w:eastAsia="Symbol" w:cs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he three-dimensional generalisation will result in a cube architecture.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ind w:left="426" w:hanging="4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Symbol" w:hAnsi="Symbol" w:eastAsia="Symbol" w:cs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 xml:space="preserve">the main memory is distributed along the column buses, each data block of memory has a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u w:val="single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home column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ind w:left="426" w:hanging="4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Symbol" w:hAnsi="Symbol" w:eastAsia="Symbol" w:cs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ach row of processors works similarly to single bus based multiprocessors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ind w:left="426" w:hanging="4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Symbol" w:hAnsi="Symbol" w:eastAsia="Symbol" w:cs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ach processing element: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</w:tabs>
                              <w:overflowPunct w:val="false"/>
                              <w:bidi w:val="0"/>
                              <w:ind w:left="426" w:hanging="4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Symbol" w:hAnsi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a processor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</w:tabs>
                              <w:overflowPunct w:val="false"/>
                              <w:bidi w:val="0"/>
                              <w:ind w:left="851" w:hanging="85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Symbol" w:hAnsi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a conventional cache memory to reduce memory latency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</w:tabs>
                              <w:overflowPunct w:val="false"/>
                              <w:bidi w:val="0"/>
                              <w:ind w:left="851" w:hanging="85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Symbol" w:hAnsi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a snoopy cache that monitors a row bus and a column bus in order to realise a write-back, write-invalidate cache coherence protocol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</w:tabs>
                              <w:overflowPunct w:val="false"/>
                              <w:bidi w:val="0"/>
                              <w:ind w:left="426" w:hanging="4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Symbol" w:hAnsi="Symbol" w:eastAsia="Symbol" w:cs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 xml:space="preserve">In order to describe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u w:val="single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the cache coherence protocol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, the following definitions should be given: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bidi w:val="0"/>
                              <w:spacing w:before="120" w:after="0"/>
                              <w:ind w:left="709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1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Definition of possible states of blocks in caches, and memories.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bidi w:val="0"/>
                              <w:ind w:left="709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2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Definition of commands to be performed at various read/write hit/miss actions.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bidi w:val="0"/>
                              <w:ind w:left="709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3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Definition of state transitions in caches, and memories according to the commands.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bidi w:val="0"/>
                              <w:ind w:left="709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4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Definition of transmission routes of commands among processors, caches, and memories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83.4pt;margin-top:13.2pt;width:369.2pt;height:440.2pt;mso-wrap-style:square;v-text-anchor:top" type="_x0000_t202">
                <v:textbox>
                  <w:txbxContent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ind w:left="426" w:hanging="426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Symbol" w:hAnsi="Symbol" w:eastAsia="Symbol" w:cs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  <w:t>t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>he three-dimensional generalisation will result in a cube architecture.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ind w:left="426" w:hanging="426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Symbol" w:hAnsi="Symbol" w:eastAsia="Symbol" w:cs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 xml:space="preserve">the main memory is distributed along the column buses, each data block of memory has a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u w:val="single"/>
                          <w:rFonts w:eastAsia="Symbol" w:cs="Symbol" w:ascii="Arial" w:hAnsi="Arial"/>
                          <w:color w:val="auto"/>
                          <w:lang w:val="en-GB"/>
                        </w:rPr>
                        <w:t>home column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ind w:left="426" w:hanging="426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Symbol" w:hAnsi="Symbol" w:eastAsia="Symbol" w:cs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  <w:t>e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>ach row of processors works similarly to single bus based multiprocessors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ind w:left="426" w:hanging="426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Symbol" w:hAnsi="Symbol" w:eastAsia="Symbol" w:cs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  <w:t>e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>ach processing element: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</w:tabs>
                        <w:overflowPunct w:val="false"/>
                        <w:bidi w:val="0"/>
                        <w:ind w:left="426" w:hanging="426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Symbol" w:hAnsi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>a processor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</w:tabs>
                        <w:overflowPunct w:val="false"/>
                        <w:bidi w:val="0"/>
                        <w:ind w:left="851" w:hanging="851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Symbol" w:hAnsi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>a conventional cache memory to reduce memory latency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</w:tabs>
                        <w:overflowPunct w:val="false"/>
                        <w:bidi w:val="0"/>
                        <w:ind w:left="851" w:hanging="851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Symbol" w:hAnsi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>a snoopy cache that monitors a row bus and a column bus in order to realise a write-back, write-invalidate cache coherence protocol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</w:tabs>
                        <w:overflowPunct w:val="false"/>
                        <w:bidi w:val="0"/>
                        <w:ind w:left="426" w:hanging="426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Symbol" w:hAnsi="Symbol" w:eastAsia="Symbol" w:cs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 xml:space="preserve">In order to describe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u w:val="single"/>
                          <w:rFonts w:eastAsia="Symbol" w:cs="Symbol" w:ascii="Arial" w:hAnsi="Arial"/>
                          <w:color w:val="auto"/>
                          <w:lang w:val="en-GB"/>
                        </w:rPr>
                        <w:t>the cache coherence protocol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>, the following definitions should be given:</w:t>
                      </w:r>
                    </w:p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bidi w:val="0"/>
                        <w:spacing w:before="120" w:after="0"/>
                        <w:ind w:left="709" w:hanging="284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>1.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>Definition of possible states of blocks in caches, and memories.</w:t>
                      </w:r>
                    </w:p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bidi w:val="0"/>
                        <w:ind w:left="709" w:hanging="283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>2.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>Definition of commands to be performed at various read/write hit/miss actions.</w:t>
                      </w:r>
                    </w:p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bidi w:val="0"/>
                        <w:ind w:left="709" w:hanging="283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>3.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>Definition of state transitions in caches, and memories according to the commands.</w:t>
                      </w:r>
                    </w:p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bidi w:val="0"/>
                        <w:ind w:left="709" w:hanging="283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>4.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>Definition of transmission routes of commands among processors, caches, and memories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27685</wp:posOffset>
                </wp:positionH>
                <wp:positionV relativeFrom="paragraph">
                  <wp:posOffset>105410</wp:posOffset>
                </wp:positionV>
                <wp:extent cx="4536440" cy="437959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6440" cy="437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36440" cy="437959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36440" cy="4379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2pt;height:344.85pt;mso-wrap-distance-left:9pt;mso-wrap-distance-right:9pt;mso-wrap-distance-top:0pt;mso-wrap-distance-bottom:0pt;margin-top:8.3pt;mso-position-vertical-relative:text;margin-left: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36440" cy="437959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36440" cy="4379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7305</wp:posOffset>
                </wp:positionH>
                <wp:positionV relativeFrom="paragraph">
                  <wp:posOffset>-627380</wp:posOffset>
                </wp:positionV>
                <wp:extent cx="4509135" cy="64877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9000" cy="648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Wisconsin multicube /CC-NUMA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Feature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/cont./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1.a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Possible states of blocks in memories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: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120" w:after="0"/>
                              <w:ind w:left="992" w:hanging="99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A.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i/>
                                <w:i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modified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: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ind w:left="992" w:hanging="99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value in the main memory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Symbol" w:hAnsi="Symbol" w:eastAsia="Symbol" w:cs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 xml:space="preserve"> correct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ind w:left="993" w:hanging="99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it can have several correct cached copies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120" w:after="0"/>
                              <w:ind w:left="992" w:hanging="99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 xml:space="preserve">B.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i/>
                                <w:i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modified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: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ind w:left="992" w:hanging="99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 xml:space="preserve">value in the main memory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Symbol" w:cs="Symbol" w:ascii="Symbol" w:hAnsi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 xml:space="preserve"> stale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993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exists exactly one correct cached cop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 xml:space="preserve">1.b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Possible states of blocks in caches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: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ind w:left="851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Symbol" w:hAnsi="Symbol" w:eastAsia="Symbol" w:cs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i/>
                                <w:i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shared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 xml:space="preserve"> (its copy in the main memory is in global unmodified state),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ind w:left="851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Symbol" w:hAnsi="Symbol" w:eastAsia="Symbol" w:cs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i/>
                                <w:i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 xml:space="preserve">modified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(its copy in the main memory is in global modified state),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ind w:left="56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Symbol" w:hAnsi="Symbol" w:eastAsia="Symbol" w:cs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i/>
                                <w:i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invali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4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2. A cache controller can issue four types of consistency commands: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</w:tabs>
                              <w:overflowPunct w:val="false"/>
                              <w:bidi w:val="0"/>
                              <w:ind w:left="851" w:hanging="85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A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READ: the associated processor wishes to read a data block that is not present in its cache.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</w:tabs>
                              <w:overflowPunct w:val="false"/>
                              <w:bidi w:val="0"/>
                              <w:ind w:left="851" w:hanging="85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B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READ-MOD: the associated processor wishes to write a data block that is not in modified state in its cache.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</w:tabs>
                              <w:overflowPunct w:val="false"/>
                              <w:bidi w:val="0"/>
                              <w:ind w:left="851" w:hanging="85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C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ALLOCATE: an entire block is to be written regardless of its current contents.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</w:tabs>
                              <w:overflowPunct w:val="false"/>
                              <w:bidi w:val="0"/>
                              <w:ind w:left="851" w:hanging="85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D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WRITE-BACK: the data block in the main memory should be updated and set into unmodified state.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ind w:left="709" w:hanging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.15pt;margin-top:-49.4pt;width:355pt;height:5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Wisconsin multicube /CC-NUMA/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Features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/cont./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1.a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ascii="Arial" w:hAnsi="Arial" w:eastAsia="Arial" w:cs="Arial"/>
                          <w:color w:val="auto"/>
                          <w:lang w:val="en-GB"/>
                        </w:rPr>
                        <w:t>Possible states of blocks in memories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:</w:t>
                      </w:r>
                    </w:p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spacing w:before="120" w:after="0"/>
                        <w:ind w:left="992" w:hanging="992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A.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i/>
                          <w:iCs/>
                          <w:rFonts w:ascii="Arial" w:hAnsi="Arial" w:eastAsia="Arial" w:cs="Arial"/>
                          <w:color w:val="auto"/>
                          <w:lang w:val="en-GB"/>
                        </w:rPr>
                        <w:t>unmodified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:</w:t>
                      </w:r>
                    </w:p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ind w:left="992" w:hanging="992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value in the main memory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Symbol" w:hAnsi="Symbol" w:eastAsia="Symbol" w:cs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  <w:t xml:space="preserve"> correct</w:t>
                      </w:r>
                    </w:p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ind w:left="993" w:hanging="993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>it can have several correct cached copies</w:t>
                      </w:r>
                    </w:p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spacing w:before="120" w:after="0"/>
                        <w:ind w:left="992" w:hanging="992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 xml:space="preserve">B.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i/>
                          <w:iCs/>
                          <w:rFonts w:ascii="Arial" w:hAnsi="Arial" w:eastAsia="Symbol" w:cs="Symbol"/>
                          <w:color w:val="auto"/>
                          <w:lang w:val="en-GB"/>
                        </w:rPr>
                        <w:t>modified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>:</w:t>
                      </w:r>
                    </w:p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ind w:left="992" w:hanging="992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 xml:space="preserve">value in the main memory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Symbol" w:cs="Symbol" w:ascii="Symbol" w:hAnsi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  <w:t xml:space="preserve"> stale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993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>exists exactly one correct cached copy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 xml:space="preserve">1.b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ascii="Arial" w:hAnsi="Arial" w:eastAsia="Symbol" w:cs="Symbol"/>
                          <w:color w:val="auto"/>
                          <w:lang w:val="en-GB"/>
                        </w:rPr>
                        <w:t>Possible states of blocks in caches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>:</w:t>
                      </w:r>
                    </w:p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ind w:left="851" w:hanging="284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Symbol" w:hAnsi="Symbol" w:eastAsia="Symbol" w:cs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i/>
                          <w:iCs/>
                          <w:rFonts w:eastAsia="Symbol" w:cs="Symbol" w:ascii="Arial" w:hAnsi="Arial"/>
                          <w:color w:val="auto"/>
                          <w:lang w:val="en-GB"/>
                        </w:rPr>
                        <w:t>shared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  <w:t xml:space="preserve"> (its copy in the main memory is in global unmodified state),</w:t>
                      </w:r>
                    </w:p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ind w:left="851" w:hanging="284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Symbol" w:hAnsi="Symbol" w:eastAsia="Symbol" w:cs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i/>
                          <w:iCs/>
                          <w:rFonts w:eastAsia="Symbol" w:cs="Symbol" w:ascii="Arial" w:hAnsi="Arial"/>
                          <w:color w:val="auto"/>
                          <w:lang w:val="en-GB"/>
                        </w:rPr>
                        <w:t xml:space="preserve">modified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  <w:t>(its copy in the main memory is in global modified state),</w:t>
                      </w:r>
                    </w:p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ind w:left="567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Symbol" w:hAnsi="Symbol" w:eastAsia="Symbol" w:cs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i/>
                          <w:iCs/>
                          <w:rFonts w:eastAsia="Symbol" w:cs="Symbol" w:ascii="Arial" w:hAnsi="Arial"/>
                          <w:color w:val="auto"/>
                          <w:lang w:val="en-GB"/>
                        </w:rPr>
                        <w:t>invalid</w:t>
                      </w:r>
                    </w:p>
                    <w:p>
                      <w:pPr>
                        <w:overflowPunct w:val="false"/>
                        <w:bidi w:val="0"/>
                        <w:ind w:left="426" w:hanging="426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>2. A cache controller can issue four types of consistency commands: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</w:tabs>
                        <w:overflowPunct w:val="false"/>
                        <w:bidi w:val="0"/>
                        <w:ind w:left="851" w:hanging="851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>A.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>READ: the associated processor wishes to read a data block that is not present in its cache.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</w:tabs>
                        <w:overflowPunct w:val="false"/>
                        <w:bidi w:val="0"/>
                        <w:ind w:left="851" w:hanging="851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>B.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>READ-MOD: the associated processor wishes to write a data block that is not in modified state in its cache.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</w:tabs>
                        <w:overflowPunct w:val="false"/>
                        <w:bidi w:val="0"/>
                        <w:ind w:left="851" w:hanging="851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>C.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>ALLOCATE: an entire block is to be written regardless of its current contents.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</w:tabs>
                        <w:overflowPunct w:val="false"/>
                        <w:bidi w:val="0"/>
                        <w:ind w:left="851" w:hanging="851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>D.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>WRITE-BACK: the data block in the main memory should be updated and set into unmodified state.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ind w:left="709" w:hanging="709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4869180</wp:posOffset>
                </wp:positionH>
                <wp:positionV relativeFrom="paragraph">
                  <wp:posOffset>77470</wp:posOffset>
                </wp:positionV>
                <wp:extent cx="4689475" cy="55010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9360" cy="550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2.A.a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READ request for a data block X which is in state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 w:val="false"/>
                                <w:bCs w:val="false"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u w:val="single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modified: 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120" w:after="0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the READ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request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is issued on the row bus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120" w:after="0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accepted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by the controller whose modified line table contains the address of X.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120" w:after="0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assume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the requester is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C00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,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120" w:after="0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the modified copy of X is held by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C11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,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120" w:after="0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the home column of X is the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column 2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120" w:after="0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/shown in next slide/: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993" w:leader="none"/>
                              </w:tabs>
                              <w:overflowPunct w:val="false"/>
                              <w:bidi w:val="0"/>
                              <w:spacing w:before="120" w:after="0"/>
                              <w:ind w:left="993" w:hanging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rFonts w:ascii="Wingdings;Symbol" w:hAnsi="Wingdings;Symbol" w:eastAsia="Wingdings;Symbol" w:cs="Wingdings;Symbol"/>
                                <w:color w:val="auto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 xml:space="preserve">C01 </w:t>
                            </w: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u w:val="single"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>accepts the request and broadcasts it</w:t>
                            </w: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 xml:space="preserve"> on the column bus </w:t>
                            </w: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rFonts w:eastAsia="Wingdings;Symbol" w:cs="Wingdings;Symbol" w:ascii="Wingdings;Symbol" w:hAnsi="Wingdings;Symbol"/>
                                <w:color w:val="auto"/>
                                <w:lang w:val="en-GB"/>
                              </w:rPr>
                              <w:t>à</w:t>
                            </w: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 xml:space="preserve"> all controllers change the state of X into unmodified.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993" w:leader="none"/>
                              </w:tabs>
                              <w:overflowPunct w:val="false"/>
                              <w:bidi w:val="0"/>
                              <w:spacing w:before="120" w:after="0"/>
                              <w:ind w:left="993" w:hanging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Wingdings;Symbol" w:cs="Wingdings;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;Symbol" w:cs="Wingdings;Symbol" w:ascii="Wingdings;Symbol" w:hAnsi="Wingdings;Symbol"/>
                                <w:color w:val="auto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 xml:space="preserve">In parallel, C11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>picks up the request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 xml:space="preserve"> and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>fetches X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993" w:leader="none"/>
                              </w:tabs>
                              <w:overflowPunct w:val="false"/>
                              <w:bidi w:val="0"/>
                              <w:spacing w:before="120" w:after="0"/>
                              <w:ind w:left="993" w:hanging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Wingdings;Symbol" w:cs="Wingdings;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;Symbol" w:cs="Wingdings;Symbol" w:ascii="Wingdings;Symbol" w:hAnsi="Wingdings;Symbol"/>
                                <w:color w:val="auto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 xml:space="preserve">Finally,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>C11 transmits X back on the column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>bus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 xml:space="preserve"> where C01 accepts the data block and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>broadcasts it on the row bus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993" w:leader="none"/>
                              </w:tabs>
                              <w:overflowPunct w:val="false"/>
                              <w:bidi w:val="0"/>
                              <w:spacing w:before="120" w:after="0"/>
                              <w:ind w:left="993" w:hanging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Wingdings;Symbol" w:cs="Wingdings;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;Symbol" w:cs="Wingdings;Symbol" w:ascii="Wingdings;Symbol" w:hAnsi="Wingdings;Symbol"/>
                                <w:color w:val="auto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>The requesting cache C00 picks up X along with the home column controller C02 which writes X back to the memory in unmodified state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83.4pt;margin-top:6.1pt;width:369.2pt;height:433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2.A.a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ascii="Arial" w:hAnsi="Arial" w:eastAsia="Arial" w:cs="Arial"/>
                          <w:color w:val="auto"/>
                          <w:lang w:val="en-GB"/>
                        </w:rPr>
                        <w:t>READ request for a data block X which is in state</w:t>
                      </w:r>
                      <w:r>
                        <w:rPr>
                          <w:kern w:val="2"/>
                          <w:sz w:val="28"/>
                          <w:szCs w:val="28"/>
                          <w:b w:val="false"/>
                          <w:bCs w:val="false"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u w:val="single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modified: </w:t>
                      </w:r>
                    </w:p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spacing w:before="120" w:after="0"/>
                        <w:ind w:left="567" w:hanging="283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-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the READ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ascii="Arial" w:hAnsi="Arial" w:eastAsia="Arial" w:cs="Arial"/>
                          <w:color w:val="auto"/>
                          <w:lang w:val="en-GB"/>
                        </w:rPr>
                        <w:t>request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is issued on the row bus</w:t>
                      </w:r>
                    </w:p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spacing w:before="120" w:after="0"/>
                        <w:ind w:left="567" w:hanging="283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-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ascii="Arial" w:hAnsi="Arial" w:eastAsia="Arial" w:cs="Arial"/>
                          <w:color w:val="auto"/>
                          <w:lang w:val="en-GB"/>
                        </w:rPr>
                        <w:t>accepted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by the controller whose modified line table contains the address of X.</w:t>
                      </w:r>
                    </w:p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spacing w:before="120" w:after="0"/>
                        <w:ind w:left="567" w:hanging="283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-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assume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the requester is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ascii="Arial" w:hAnsi="Arial" w:eastAsia="Arial" w:cs="Arial"/>
                          <w:color w:val="auto"/>
                          <w:lang w:val="en-GB"/>
                        </w:rPr>
                        <w:t>C00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,</w:t>
                      </w:r>
                    </w:p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spacing w:before="120" w:after="0"/>
                        <w:ind w:left="567" w:hanging="283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the modified copy of X is held by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ascii="Arial" w:hAnsi="Arial" w:eastAsia="Arial" w:cs="Arial"/>
                          <w:color w:val="auto"/>
                          <w:lang w:val="en-GB"/>
                        </w:rPr>
                        <w:t>C11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,</w:t>
                      </w:r>
                    </w:p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spacing w:before="120" w:after="0"/>
                        <w:ind w:left="567" w:hanging="283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the home column of X is the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ascii="Arial" w:hAnsi="Arial" w:eastAsia="Arial" w:cs="Arial"/>
                          <w:color w:val="auto"/>
                          <w:lang w:val="en-GB"/>
                        </w:rPr>
                        <w:t>column 2</w:t>
                      </w:r>
                    </w:p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spacing w:before="120" w:after="0"/>
                        <w:ind w:left="567" w:hanging="283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/shown in next slide/: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993" w:leader="none"/>
                        </w:tabs>
                        <w:overflowPunct w:val="false"/>
                        <w:bidi w:val="0"/>
                        <w:spacing w:before="120" w:after="0"/>
                        <w:ind w:left="993" w:hanging="709"/>
                        <w:jc w:val="both"/>
                        <w:rPr/>
                      </w:pP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rFonts w:ascii="Arial" w:hAnsi="Arial" w:eastAsia="Arial" w:cs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rFonts w:ascii="Wingdings;Symbol" w:hAnsi="Wingdings;Symbol" w:eastAsia="Wingdings;Symbol" w:cs="Wingdings;Symbol"/>
                          <w:color w:val="auto"/>
                          <w:lang w:val="en-GB"/>
                        </w:rPr>
                        <w:t>n</w:t>
                      </w: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 xml:space="preserve">C01 </w:t>
                      </w: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u w:val="single"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>accepts the request and broadcasts it</w:t>
                      </w: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 xml:space="preserve"> on the column bus </w:t>
                      </w: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rFonts w:eastAsia="Wingdings;Symbol" w:cs="Wingdings;Symbol" w:ascii="Wingdings;Symbol" w:hAnsi="Wingdings;Symbol"/>
                          <w:color w:val="auto"/>
                          <w:lang w:val="en-GB"/>
                        </w:rPr>
                        <w:t>à</w:t>
                      </w: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 xml:space="preserve"> all controllers change the state of X into unmodified.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993" w:leader="none"/>
                        </w:tabs>
                        <w:overflowPunct w:val="false"/>
                        <w:bidi w:val="0"/>
                        <w:spacing w:before="120" w:after="0"/>
                        <w:ind w:left="993" w:hanging="709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Wingdings;Symbol" w:cs="Wingdings;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;Symbol" w:cs="Wingdings;Symbol" w:ascii="Wingdings;Symbol" w:hAnsi="Wingdings;Symbol"/>
                          <w:color w:val="auto"/>
                          <w:lang w:val="en-GB"/>
                        </w:rPr>
                        <w:t>n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 xml:space="preserve">In parallel, C11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>picks up the request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 xml:space="preserve"> and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>fetches X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>.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993" w:leader="none"/>
                        </w:tabs>
                        <w:overflowPunct w:val="false"/>
                        <w:bidi w:val="0"/>
                        <w:spacing w:before="120" w:after="0"/>
                        <w:ind w:left="993" w:hanging="709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Wingdings;Symbol" w:cs="Wingdings;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;Symbol" w:cs="Wingdings;Symbol" w:ascii="Wingdings;Symbol" w:hAnsi="Wingdings;Symbol"/>
                          <w:color w:val="auto"/>
                          <w:lang w:val="en-GB"/>
                        </w:rPr>
                        <w:t>n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 xml:space="preserve">Finally,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>C11 transmits X back on the column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>bus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 xml:space="preserve"> where C01 accepts the data block and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>broadcasts it on the row bus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>.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993" w:leader="none"/>
                        </w:tabs>
                        <w:overflowPunct w:val="false"/>
                        <w:bidi w:val="0"/>
                        <w:spacing w:before="120" w:after="0"/>
                        <w:ind w:left="993" w:hanging="709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Wingdings;Symbol" w:cs="Wingdings;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;Symbol" w:cs="Wingdings;Symbol" w:ascii="Wingdings;Symbol" w:hAnsi="Wingdings;Symbol"/>
                          <w:color w:val="auto"/>
                          <w:lang w:val="en-GB"/>
                        </w:rPr>
                        <w:t>n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>The requesting cache C00 picks up X along with the home column controller C02 which writes X back to the memory in unmodified state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913" w:right="737" w:gutter="0" w:header="0" w:top="1418" w:footer="794" w:bottom="1418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-12700</wp:posOffset>
                </wp:positionH>
                <wp:positionV relativeFrom="paragraph">
                  <wp:posOffset>236855</wp:posOffset>
                </wp:positionV>
                <wp:extent cx="5951855" cy="8121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880" cy="81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  <w:tab w:val="left" w:pos="709" w:leader="none"/>
                              </w:tabs>
                              <w:overflowPunct w:val="false"/>
                              <w:bidi w:val="0"/>
                              <w:spacing w:before="120" w:after="120"/>
                              <w:ind w:left="709" w:hanging="709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Wisconsin multicube /CC-NUMA/ /cont./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709" w:leader="none"/>
                              </w:tabs>
                              <w:overflowPunct w:val="false"/>
                              <w:bidi w:val="0"/>
                              <w:spacing w:before="120" w:after="120"/>
                              <w:ind w:left="709" w:hanging="709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The mechanism of reading block X in state modified: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pt;margin-top:18.65pt;width:468.6pt;height:63.9pt;mso-wrap-style:square;v-text-anchor:top" type="_x0000_t202">
                <v:textbox>
                  <w:txbxContent>
                    <w:p>
                      <w:pPr>
                        <w:tabs>
                          <w:tab w:val="left" w:pos="284" w:leader="none"/>
                          <w:tab w:val="left" w:pos="709" w:leader="none"/>
                        </w:tabs>
                        <w:overflowPunct w:val="false"/>
                        <w:bidi w:val="0"/>
                        <w:spacing w:before="120" w:after="120"/>
                        <w:ind w:left="709" w:hanging="709"/>
                        <w:jc w:val="lef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Wisconsin multicube /CC-NUMA/ /cont./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709" w:leader="none"/>
                        </w:tabs>
                        <w:overflowPunct w:val="false"/>
                        <w:bidi w:val="0"/>
                        <w:spacing w:before="120" w:after="120"/>
                        <w:ind w:left="709" w:hanging="709"/>
                        <w:jc w:val="lef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The mechanism of reading block X in state modified: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02335</wp:posOffset>
                </wp:positionH>
                <wp:positionV relativeFrom="paragraph">
                  <wp:posOffset>1678940</wp:posOffset>
                </wp:positionV>
                <wp:extent cx="5965825" cy="6701155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5825" cy="670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65825" cy="6701155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5825" cy="6701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75pt;height:527.65pt;mso-wrap-distance-left:9pt;mso-wrap-distance-right:9pt;mso-wrap-distance-top:0pt;mso-wrap-distance-bottom:0pt;margin-top:132.2pt;mso-position-vertical-relative:text;margin-left: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65825" cy="6701155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5825" cy="6701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-12700</wp:posOffset>
                </wp:positionH>
                <wp:positionV relativeFrom="paragraph">
                  <wp:posOffset>635</wp:posOffset>
                </wp:positionV>
                <wp:extent cx="5951855" cy="91973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880" cy="91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Wisconsin multicube /CC-NUMA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ind w:left="709" w:hanging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Feature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/cont./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2.A.b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READ request for a data block X which is in state unmodified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: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  <w:tab w:val="left" w:pos="1134" w:leader="none"/>
                              </w:tabs>
                              <w:overflowPunct w:val="false"/>
                              <w:bidi w:val="0"/>
                              <w:spacing w:before="0" w:after="120"/>
                              <w:ind w:left="709" w:hanging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Wingdings;Symbol" w:hAnsi="Wingdings;Symbol" w:eastAsia="Wingdings;Symbol" w:cs="Wingdings;Symbol"/>
                                <w:color w:val="auto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 xml:space="preserve">the home column controller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>C02 accepts the request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  <w:tab w:val="left" w:pos="1134" w:leader="none"/>
                              </w:tabs>
                              <w:overflowPunct w:val="false"/>
                              <w:bidi w:val="0"/>
                              <w:spacing w:before="0" w:after="120"/>
                              <w:ind w:left="1134" w:hanging="113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rFonts w:ascii="Arial" w:hAnsi="Arial" w:eastAsia="Wingdings;Symbol" w:cs="Wingdings;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rFonts w:eastAsia="Wingdings;Symbol" w:cs="Wingdings;Symbol" w:ascii="Wingdings;Symbol" w:hAnsi="Wingdings;Symbol"/>
                                <w:color w:val="auto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u w:val="single"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>if X has a copy in C02</w:t>
                            </w: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rFonts w:eastAsia="Wingdings;Symbol" w:cs="Wingdings;Symbol" w:ascii="Wingdings;Symbol" w:hAnsi="Wingdings;Symbol"/>
                                <w:color w:val="auto"/>
                                <w:lang w:val="en-GB"/>
                              </w:rPr>
                              <w:t>à</w:t>
                            </w: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 xml:space="preserve"> it is directly </w:t>
                            </w: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u w:val="single"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>sent back to C00</w:t>
                            </w: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 xml:space="preserve"> on the row bus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  <w:tab w:val="left" w:pos="1134" w:leader="none"/>
                              </w:tabs>
                              <w:overflowPunct w:val="false"/>
                              <w:bidi w:val="0"/>
                              <w:spacing w:before="0" w:after="120"/>
                              <w:ind w:left="1134" w:hanging="113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Wingdings;Symbol" w:cs="Wingdings;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;Symbol" w:cs="Wingdings;Symbol" w:ascii="Wingdings;Symbol" w:hAnsi="Wingdings;Symbol"/>
                                <w:color w:val="auto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>otherwise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>C02 transmits the request to the memory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 xml:space="preserve"> on the column bus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  <w:tab w:val="left" w:pos="1134" w:leader="none"/>
                              </w:tabs>
                              <w:overflowPunct w:val="false"/>
                              <w:bidi w:val="0"/>
                              <w:spacing w:before="0" w:after="120"/>
                              <w:ind w:left="1134" w:hanging="113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Wingdings;Symbol" w:cs="Wingdings;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;Symbol" w:cs="Wingdings;Symbol" w:ascii="Wingdings;Symbol" w:hAnsi="Wingdings;Symbol"/>
                                <w:color w:val="auto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 xml:space="preserve">receiving X from the memory on the column bus,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>C02 transmits X to C00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 xml:space="preserve"> via the row bus.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  <w:tab w:val="left" w:pos="1134" w:leader="none"/>
                              </w:tabs>
                              <w:overflowPunct w:val="false"/>
                              <w:bidi w:val="0"/>
                              <w:spacing w:before="0" w:after="120"/>
                              <w:ind w:left="1134" w:hanging="113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left="709" w:hanging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Wingdings;Symbol" w:cs="Wingdings;Symbol"/>
                                <w:color w:val="auto"/>
                                <w:lang w:val="en-GB"/>
                              </w:rPr>
                              <w:t xml:space="preserve">2.B.a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ascii="Arial" w:hAnsi="Arial" w:eastAsia="Wingdings;Symbol" w:cs="Wingdings;Symbol"/>
                                <w:color w:val="auto"/>
                                <w:lang w:val="en-GB"/>
                              </w:rPr>
                              <w:t>READ-MOD request for a data block X which is in state modified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Wingdings;Symbol" w:cs="Wingdings;Symbol"/>
                                <w:color w:val="auto"/>
                                <w:lang w:val="en-GB"/>
                              </w:rPr>
                              <w:t>: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  <w:tab w:val="left" w:pos="1134" w:leader="none"/>
                              </w:tabs>
                              <w:overflowPunct w:val="false"/>
                              <w:bidi w:val="0"/>
                              <w:spacing w:before="0" w:after="120"/>
                              <w:ind w:left="1134" w:hanging="113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Wingdings;Symbol" w:cs="Wingdings;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;Symbol" w:cs="Wingdings;Symbol" w:ascii="Wingdings;Symbol" w:hAnsi="Wingdings;Symbol"/>
                                <w:color w:val="auto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 xml:space="preserve">After the first two bus operations (same as in READ request)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>C11 picks up the request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 xml:space="preserve">, invalidates the copy of X and transmits it on the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i/>
                                <w:iCs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>row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 xml:space="preserve"> bus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  <w:tab w:val="left" w:pos="1134" w:leader="none"/>
                              </w:tabs>
                              <w:overflowPunct w:val="false"/>
                              <w:bidi w:val="0"/>
                              <w:spacing w:before="0" w:after="120"/>
                              <w:ind w:left="1134" w:hanging="113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Wingdings;Symbol" w:cs="Wingdings;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;Symbol" w:cs="Wingdings;Symbol" w:ascii="Wingdings;Symbol" w:hAnsi="Wingdings;Symbol"/>
                                <w:color w:val="auto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 xml:space="preserve">Here, controller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>C10 accepts the data block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 xml:space="preserve"> and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>broadcasts it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 xml:space="preserve"> on the columns bus.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  <w:tab w:val="left" w:pos="1134" w:leader="none"/>
                              </w:tabs>
                              <w:overflowPunct w:val="false"/>
                              <w:bidi w:val="0"/>
                              <w:spacing w:before="0" w:after="120"/>
                              <w:ind w:left="1134" w:hanging="113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Wingdings;Symbol" w:cs="Wingdings;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;Symbol" w:cs="Wingdings;Symbol" w:ascii="Wingdings;Symbol" w:hAnsi="Wingdings;Symbol"/>
                                <w:color w:val="auto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 xml:space="preserve">Finally,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>C00 picks up X, updates and stores it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 xml:space="preserve"> in modified state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  <w:tab w:val="left" w:pos="1134" w:leader="none"/>
                              </w:tabs>
                              <w:overflowPunct w:val="false"/>
                              <w:bidi w:val="0"/>
                              <w:spacing w:before="0" w:after="120"/>
                              <w:ind w:left="1134" w:hanging="113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Wingdings;Symbol" w:cs="Wingdings;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Wingdings;Symbol" w:cs="Wingdings;Symbol"/>
                                <w:color w:val="auto"/>
                                <w:lang w:val="en-GB"/>
                              </w:rPr>
                              <w:t>The main memory is not updated (write-back policy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left="709" w:hanging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left="709" w:hanging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Wingdings;Symbol" w:cs="Wingdings;Symbol"/>
                                <w:color w:val="auto"/>
                                <w:lang w:val="en-GB"/>
                              </w:rPr>
                              <w:t xml:space="preserve">2.B.b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ascii="Arial" w:hAnsi="Arial" w:eastAsia="Wingdings;Symbol" w:cs="Wingdings;Symbol"/>
                                <w:color w:val="auto"/>
                                <w:lang w:val="en-GB"/>
                              </w:rPr>
                              <w:t>READ-MOD request for a data block X which is in state unmodified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Wingdings;Symbol" w:cs="Wingdings;Symbol"/>
                                <w:color w:val="auto"/>
                                <w:lang w:val="en-GB"/>
                              </w:rPr>
                              <w:t>: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  <w:tab w:val="left" w:pos="1134" w:leader="none"/>
                              </w:tabs>
                              <w:overflowPunct w:val="false"/>
                              <w:bidi w:val="0"/>
                              <w:spacing w:before="0" w:after="120"/>
                              <w:ind w:left="1134" w:hanging="113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Wingdings;Symbol" w:cs="Wingdings;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;Symbol" w:cs="Wingdings;Symbol" w:ascii="Wingdings;Symbol" w:hAnsi="Wingdings;Symbol"/>
                                <w:color w:val="auto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 xml:space="preserve">The home column controller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>C02 accepts the request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 xml:space="preserve"> and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>forwards it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 xml:space="preserve"> to the main memory which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>sends back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 xml:space="preserve"> an invalidate request along with a copy of X.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  <w:tab w:val="left" w:pos="1134" w:leader="none"/>
                              </w:tabs>
                              <w:overflowPunct w:val="false"/>
                              <w:bidi w:val="0"/>
                              <w:spacing w:before="0" w:after="120"/>
                              <w:ind w:left="1134" w:hanging="113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Wingdings;Symbol" w:cs="Wingdings;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;Symbol" w:cs="Wingdings;Symbol" w:ascii="Wingdings;Symbol" w:hAnsi="Wingdings;Symbol"/>
                                <w:color w:val="auto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>Each controller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 xml:space="preserve"> on the column bus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>accepts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 xml:space="preserve"> the invalidate request and broadcasts it on the associated row bus.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  <w:tab w:val="left" w:pos="1134" w:leader="none"/>
                              </w:tabs>
                              <w:overflowPunct w:val="false"/>
                              <w:bidi w:val="0"/>
                              <w:spacing w:before="0" w:after="120"/>
                              <w:ind w:left="1134" w:hanging="113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Wingdings;Symbol" w:cs="Wingdings;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;Symbol" w:cs="Wingdings;Symbol" w:ascii="Wingdings;Symbol" w:hAnsi="Wingdings;Symbol"/>
                                <w:color w:val="auto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>C02 broadcasts the invalidate request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 xml:space="preserve"> along with the copy of the block containing X on its row bus.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  <w:tab w:val="left" w:pos="1134" w:leader="none"/>
                              </w:tabs>
                              <w:overflowPunct w:val="false"/>
                              <w:bidi w:val="0"/>
                              <w:spacing w:before="0" w:after="120"/>
                              <w:ind w:left="1134" w:hanging="113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Wingdings;Symbol" w:cs="Wingdings;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;Symbol" w:cs="Wingdings;Symbol" w:ascii="Wingdings;Symbol" w:hAnsi="Wingdings;Symbol"/>
                                <w:color w:val="auto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 xml:space="preserve">Finally,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>C00 picks up the copy of X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 xml:space="preserve"> and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>broadcasts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 xml:space="preserve"> a consistency command on its column bus to force the other caches to insert the address of X to their modified line tables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pt;margin-top:0.05pt;width:468.6pt;height:72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Wisconsin multicube /CC-NUMA/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/>
                        <w:ind w:left="709" w:hanging="709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Features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/cont./: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2.A.b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ascii="Arial" w:hAnsi="Arial" w:eastAsia="Arial" w:cs="Arial"/>
                          <w:color w:val="auto"/>
                          <w:lang w:val="en-GB"/>
                        </w:rPr>
                        <w:t>READ request for a data block X which is in state unmodified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:</w:t>
                      </w:r>
                    </w:p>
                    <w:p>
                      <w:pPr>
                        <w:tabs>
                          <w:tab w:val="left" w:pos="709" w:leader="none"/>
                          <w:tab w:val="left" w:pos="1134" w:leader="none"/>
                        </w:tabs>
                        <w:overflowPunct w:val="false"/>
                        <w:bidi w:val="0"/>
                        <w:spacing w:before="0" w:after="120"/>
                        <w:ind w:left="709" w:hanging="709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Wingdings;Symbol" w:hAnsi="Wingdings;Symbol" w:eastAsia="Wingdings;Symbol" w:cs="Wingdings;Symbol"/>
                          <w:color w:val="auto"/>
                          <w:lang w:val="en-GB"/>
                        </w:rPr>
                        <w:t>n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 xml:space="preserve">the home column controller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>C02 accepts the request</w:t>
                      </w:r>
                    </w:p>
                    <w:p>
                      <w:pPr>
                        <w:tabs>
                          <w:tab w:val="left" w:pos="709" w:leader="none"/>
                          <w:tab w:val="left" w:pos="1134" w:leader="none"/>
                        </w:tabs>
                        <w:overflowPunct w:val="false"/>
                        <w:bidi w:val="0"/>
                        <w:spacing w:before="0" w:after="120"/>
                        <w:ind w:left="1134" w:hanging="1134"/>
                        <w:jc w:val="both"/>
                        <w:rPr/>
                      </w:pP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rFonts w:ascii="Arial" w:hAnsi="Arial" w:eastAsia="Wingdings;Symbol" w:cs="Wingdings;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rFonts w:eastAsia="Wingdings;Symbol" w:cs="Wingdings;Symbol" w:ascii="Wingdings;Symbol" w:hAnsi="Wingdings;Symbol"/>
                          <w:color w:val="auto"/>
                          <w:lang w:val="en-GB"/>
                        </w:rPr>
                        <w:t>n</w:t>
                      </w: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u w:val="single"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>if X has a copy in C02</w:t>
                      </w: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rFonts w:eastAsia="Wingdings;Symbol" w:cs="Wingdings;Symbol" w:ascii="Wingdings;Symbol" w:hAnsi="Wingdings;Symbol"/>
                          <w:color w:val="auto"/>
                          <w:lang w:val="en-GB"/>
                        </w:rPr>
                        <w:t>à</w:t>
                      </w: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 xml:space="preserve"> it is directly </w:t>
                      </w: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u w:val="single"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>sent back to C00</w:t>
                      </w: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 xml:space="preserve"> on the row bus</w:t>
                      </w:r>
                    </w:p>
                    <w:p>
                      <w:pPr>
                        <w:tabs>
                          <w:tab w:val="left" w:pos="709" w:leader="none"/>
                          <w:tab w:val="left" w:pos="1134" w:leader="none"/>
                        </w:tabs>
                        <w:overflowPunct w:val="false"/>
                        <w:bidi w:val="0"/>
                        <w:spacing w:before="0" w:after="120"/>
                        <w:ind w:left="1134" w:hanging="1134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Wingdings;Symbol" w:cs="Wingdings;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;Symbol" w:cs="Wingdings;Symbol" w:ascii="Wingdings;Symbol" w:hAnsi="Wingdings;Symbol"/>
                          <w:color w:val="auto"/>
                          <w:lang w:val="en-GB"/>
                        </w:rPr>
                        <w:t>n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>otherwise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 xml:space="preserve">,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>C02 transmits the request to the memory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 xml:space="preserve"> on the column bus</w:t>
                      </w:r>
                    </w:p>
                    <w:p>
                      <w:pPr>
                        <w:tabs>
                          <w:tab w:val="left" w:pos="709" w:leader="none"/>
                          <w:tab w:val="left" w:pos="1134" w:leader="none"/>
                        </w:tabs>
                        <w:overflowPunct w:val="false"/>
                        <w:bidi w:val="0"/>
                        <w:spacing w:before="0" w:after="120"/>
                        <w:ind w:left="1134" w:hanging="1134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Wingdings;Symbol" w:cs="Wingdings;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;Symbol" w:cs="Wingdings;Symbol" w:ascii="Wingdings;Symbol" w:hAnsi="Wingdings;Symbol"/>
                          <w:color w:val="auto"/>
                          <w:lang w:val="en-GB"/>
                        </w:rPr>
                        <w:t>n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 xml:space="preserve">receiving X from the memory on the column bus,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>C02 transmits X to C00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 xml:space="preserve"> via the row bus.</w:t>
                      </w:r>
                    </w:p>
                    <w:p>
                      <w:pPr>
                        <w:tabs>
                          <w:tab w:val="left" w:pos="709" w:leader="none"/>
                          <w:tab w:val="left" w:pos="1134" w:leader="none"/>
                        </w:tabs>
                        <w:overflowPunct w:val="false"/>
                        <w:bidi w:val="0"/>
                        <w:spacing w:before="0" w:after="120"/>
                        <w:ind w:left="1134" w:hanging="113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/>
                        <w:ind w:left="709" w:hanging="709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Wingdings;Symbol" w:cs="Wingdings;Symbol"/>
                          <w:color w:val="auto"/>
                          <w:lang w:val="en-GB"/>
                        </w:rPr>
                        <w:t xml:space="preserve">2.B.a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ascii="Arial" w:hAnsi="Arial" w:eastAsia="Wingdings;Symbol" w:cs="Wingdings;Symbol"/>
                          <w:color w:val="auto"/>
                          <w:lang w:val="en-GB"/>
                        </w:rPr>
                        <w:t>READ-MOD request for a data block X which is in state modified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Wingdings;Symbol" w:cs="Wingdings;Symbol"/>
                          <w:color w:val="auto"/>
                          <w:lang w:val="en-GB"/>
                        </w:rPr>
                        <w:t>:</w:t>
                      </w:r>
                    </w:p>
                    <w:p>
                      <w:pPr>
                        <w:tabs>
                          <w:tab w:val="left" w:pos="709" w:leader="none"/>
                          <w:tab w:val="left" w:pos="1134" w:leader="none"/>
                        </w:tabs>
                        <w:overflowPunct w:val="false"/>
                        <w:bidi w:val="0"/>
                        <w:spacing w:before="0" w:after="120"/>
                        <w:ind w:left="1134" w:hanging="1134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Wingdings;Symbol" w:cs="Wingdings;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;Symbol" w:cs="Wingdings;Symbol" w:ascii="Wingdings;Symbol" w:hAnsi="Wingdings;Symbol"/>
                          <w:color w:val="auto"/>
                          <w:lang w:val="en-GB"/>
                        </w:rPr>
                        <w:t>n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 xml:space="preserve">After the first two bus operations (same as in READ request)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>C11 picks up the request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 xml:space="preserve">, invalidates the copy of X and transmits it on the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i/>
                          <w:iCs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>row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 xml:space="preserve"> bus</w:t>
                      </w:r>
                    </w:p>
                    <w:p>
                      <w:pPr>
                        <w:tabs>
                          <w:tab w:val="left" w:pos="709" w:leader="none"/>
                          <w:tab w:val="left" w:pos="1134" w:leader="none"/>
                        </w:tabs>
                        <w:overflowPunct w:val="false"/>
                        <w:bidi w:val="0"/>
                        <w:spacing w:before="0" w:after="120"/>
                        <w:ind w:left="1134" w:hanging="1134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Wingdings;Symbol" w:cs="Wingdings;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;Symbol" w:cs="Wingdings;Symbol" w:ascii="Wingdings;Symbol" w:hAnsi="Wingdings;Symbol"/>
                          <w:color w:val="auto"/>
                          <w:lang w:val="en-GB"/>
                        </w:rPr>
                        <w:t>n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 xml:space="preserve">Here, controller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>C10 accepts the data block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 xml:space="preserve"> and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>broadcasts it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 xml:space="preserve"> on the columns bus.</w:t>
                      </w:r>
                    </w:p>
                    <w:p>
                      <w:pPr>
                        <w:tabs>
                          <w:tab w:val="left" w:pos="709" w:leader="none"/>
                          <w:tab w:val="left" w:pos="1134" w:leader="none"/>
                        </w:tabs>
                        <w:overflowPunct w:val="false"/>
                        <w:bidi w:val="0"/>
                        <w:spacing w:before="0" w:after="120"/>
                        <w:ind w:left="1134" w:hanging="1134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Wingdings;Symbol" w:cs="Wingdings;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;Symbol" w:cs="Wingdings;Symbol" w:ascii="Wingdings;Symbol" w:hAnsi="Wingdings;Symbol"/>
                          <w:color w:val="auto"/>
                          <w:lang w:val="en-GB"/>
                        </w:rPr>
                        <w:t>n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 xml:space="preserve">Finally,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>C00 picks up X, updates and stores it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 xml:space="preserve"> in modified state</w:t>
                      </w:r>
                    </w:p>
                    <w:p>
                      <w:pPr>
                        <w:tabs>
                          <w:tab w:val="left" w:pos="709" w:leader="none"/>
                          <w:tab w:val="left" w:pos="1134" w:leader="none"/>
                        </w:tabs>
                        <w:overflowPunct w:val="false"/>
                        <w:bidi w:val="0"/>
                        <w:spacing w:before="0" w:after="120"/>
                        <w:ind w:left="1134" w:hanging="1134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Wingdings;Symbol" w:cs="Wingdings;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Wingdings;Symbol" w:cs="Wingdings;Symbol"/>
                          <w:color w:val="auto"/>
                          <w:lang w:val="en-GB"/>
                        </w:rPr>
                        <w:t>The main memory is not updated (write-back policy)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left="709" w:hanging="709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left="709" w:hanging="709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Wingdings;Symbol" w:cs="Wingdings;Symbol"/>
                          <w:color w:val="auto"/>
                          <w:lang w:val="en-GB"/>
                        </w:rPr>
                        <w:t xml:space="preserve">2.B.b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ascii="Arial" w:hAnsi="Arial" w:eastAsia="Wingdings;Symbol" w:cs="Wingdings;Symbol"/>
                          <w:color w:val="auto"/>
                          <w:lang w:val="en-GB"/>
                        </w:rPr>
                        <w:t>READ-MOD request for a data block X which is in state unmodified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Wingdings;Symbol" w:cs="Wingdings;Symbol"/>
                          <w:color w:val="auto"/>
                          <w:lang w:val="en-GB"/>
                        </w:rPr>
                        <w:t>:</w:t>
                      </w:r>
                    </w:p>
                    <w:p>
                      <w:pPr>
                        <w:tabs>
                          <w:tab w:val="left" w:pos="709" w:leader="none"/>
                          <w:tab w:val="left" w:pos="1134" w:leader="none"/>
                        </w:tabs>
                        <w:overflowPunct w:val="false"/>
                        <w:bidi w:val="0"/>
                        <w:spacing w:before="0" w:after="120"/>
                        <w:ind w:left="1134" w:hanging="1134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Wingdings;Symbol" w:cs="Wingdings;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;Symbol" w:cs="Wingdings;Symbol" w:ascii="Wingdings;Symbol" w:hAnsi="Wingdings;Symbol"/>
                          <w:color w:val="auto"/>
                          <w:lang w:val="en-GB"/>
                        </w:rPr>
                        <w:t>n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 xml:space="preserve">The home column controller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>C02 accepts the request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 xml:space="preserve"> and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>forwards it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 xml:space="preserve"> to the main memory which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>sends back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 xml:space="preserve"> an invalidate request along with a copy of X.</w:t>
                      </w:r>
                    </w:p>
                    <w:p>
                      <w:pPr>
                        <w:tabs>
                          <w:tab w:val="left" w:pos="709" w:leader="none"/>
                          <w:tab w:val="left" w:pos="1134" w:leader="none"/>
                        </w:tabs>
                        <w:overflowPunct w:val="false"/>
                        <w:bidi w:val="0"/>
                        <w:spacing w:before="0" w:after="120"/>
                        <w:ind w:left="1134" w:hanging="1134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Wingdings;Symbol" w:cs="Wingdings;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;Symbol" w:cs="Wingdings;Symbol" w:ascii="Wingdings;Symbol" w:hAnsi="Wingdings;Symbol"/>
                          <w:color w:val="auto"/>
                          <w:lang w:val="en-GB"/>
                        </w:rPr>
                        <w:t>n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>Each controller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 xml:space="preserve"> on the column bus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>accepts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 xml:space="preserve"> the invalidate request and broadcasts it on the associated row bus.</w:t>
                      </w:r>
                    </w:p>
                    <w:p>
                      <w:pPr>
                        <w:tabs>
                          <w:tab w:val="left" w:pos="709" w:leader="none"/>
                          <w:tab w:val="left" w:pos="1134" w:leader="none"/>
                        </w:tabs>
                        <w:overflowPunct w:val="false"/>
                        <w:bidi w:val="0"/>
                        <w:spacing w:before="0" w:after="120"/>
                        <w:ind w:left="1134" w:hanging="1134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Wingdings;Symbol" w:cs="Wingdings;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;Symbol" w:cs="Wingdings;Symbol" w:ascii="Wingdings;Symbol" w:hAnsi="Wingdings;Symbol"/>
                          <w:color w:val="auto"/>
                          <w:lang w:val="en-GB"/>
                        </w:rPr>
                        <w:t>n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>C02 broadcasts the invalidate request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 xml:space="preserve"> along with the copy of the block containing X on its row bus.</w:t>
                      </w:r>
                    </w:p>
                    <w:p>
                      <w:pPr>
                        <w:tabs>
                          <w:tab w:val="left" w:pos="709" w:leader="none"/>
                          <w:tab w:val="left" w:pos="1134" w:leader="none"/>
                        </w:tabs>
                        <w:overflowPunct w:val="false"/>
                        <w:bidi w:val="0"/>
                        <w:spacing w:before="0" w:after="120"/>
                        <w:ind w:left="1134" w:hanging="1134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Wingdings;Symbol" w:cs="Wingdings;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;Symbol" w:cs="Wingdings;Symbol" w:ascii="Wingdings;Symbol" w:hAnsi="Wingdings;Symbol"/>
                          <w:color w:val="auto"/>
                          <w:lang w:val="en-GB"/>
                        </w:rPr>
                        <w:t>n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 xml:space="preserve">Finally,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>C00 picks up the copy of X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 xml:space="preserve"> and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>broadcasts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 xml:space="preserve"> a consistency command on its column bus to force the other caches to insert the address of X to their modified line tables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7"/>
          <w:type w:val="nextPage"/>
          <w:pgSz w:w="11906" w:h="16838"/>
          <w:pgMar w:left="1418" w:right="1418" w:gutter="0" w:header="0" w:top="737" w:footer="794" w:bottom="913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22555</wp:posOffset>
                </wp:positionH>
                <wp:positionV relativeFrom="paragraph">
                  <wp:posOffset>-248285</wp:posOffset>
                </wp:positionV>
                <wp:extent cx="4509135" cy="5771515"/>
                <wp:effectExtent l="0" t="0" r="260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9000" cy="57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Stanford DASH /CC-NUMA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Features: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ind w:left="426" w:hanging="4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Symbol" w:hAnsi="Symbol" w:eastAsia="Symbol" w:cs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 xml:space="preserve">nodes of Dash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architecture: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</w:tabs>
                              <w:overflowPunct w:val="false"/>
                              <w:bidi w:val="0"/>
                              <w:ind w:left="851" w:hanging="85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eastAsia="Symbol" w:cs="Symbol" w:ascii="Symbol" w:hAnsi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 xml:space="preserve">single bus based multiprocessors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Wingdings;Symbol" w:hAnsi="Wingdings;Symbol" w:eastAsia="Wingdings;Symbol" w:cs="Wingdings;Symbol"/>
                                <w:color w:val="auto"/>
                                <w:lang w:val="en-GB"/>
                              </w:rPr>
                              <w:t>à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 xml:space="preserve"> clusters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</w:tabs>
                              <w:overflowPunct w:val="false"/>
                              <w:bidi w:val="0"/>
                              <w:ind w:left="851" w:hanging="85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rFonts w:ascii="Arial" w:hAnsi="Arial" w:eastAsia="Wingdings;Symbol" w:cs="Wingdings;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2"/>
                                <w:szCs w:val="32"/>
                                <w:rFonts w:ascii="Symbol" w:hAnsi="Symbol" w:eastAsia="Symbol" w:cs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2"/>
                                <w:szCs w:val="32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2"/>
                                <w:szCs w:val="32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ach cluster: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  <w:tab w:val="left" w:pos="1276" w:leader="none"/>
                              </w:tabs>
                              <w:overflowPunct w:val="false"/>
                              <w:bidi w:val="0"/>
                              <w:ind w:left="1276" w:hanging="1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2"/>
                                <w:szCs w:val="32"/>
                                <w:rFonts w:eastAsia="Symbol" w:cs="Symbol" w:ascii="Symbol" w:hAnsi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2"/>
                                <w:szCs w:val="32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four processor pairs (MIPS R3000 processor and R3010 floating-point coprocessor)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  <w:tab w:val="left" w:pos="1276" w:leader="none"/>
                              </w:tabs>
                              <w:overflowPunct w:val="false"/>
                              <w:bidi w:val="0"/>
                              <w:ind w:left="1276" w:hanging="1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2"/>
                                <w:szCs w:val="32"/>
                                <w:rFonts w:eastAsia="Symbol" w:cs="Symbol" w:ascii="Symbol" w:hAnsi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2"/>
                                <w:szCs w:val="32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I/O interface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  <w:tab w:val="left" w:pos="1276" w:leader="none"/>
                              </w:tabs>
                              <w:overflowPunct w:val="false"/>
                              <w:bidi w:val="0"/>
                              <w:ind w:left="1276" w:hanging="1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2"/>
                                <w:szCs w:val="32"/>
                                <w:rFonts w:eastAsia="Symbol" w:cs="Symbol" w:ascii="Symbol" w:hAnsi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2"/>
                                <w:szCs w:val="32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first- and second-level caches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  <w:tab w:val="left" w:pos="1276" w:leader="none"/>
                              </w:tabs>
                              <w:overflowPunct w:val="false"/>
                              <w:bidi w:val="0"/>
                              <w:ind w:left="1276" w:hanging="1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/second level caches: write-back,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  <w:tab w:val="left" w:pos="1276" w:leader="none"/>
                                <w:tab w:val="left" w:pos="1560" w:leader="none"/>
                              </w:tabs>
                              <w:overflowPunct w:val="false"/>
                              <w:bidi w:val="0"/>
                              <w:ind w:left="1276" w:hanging="1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snoopy cache protocol/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  <w:tab w:val="left" w:pos="1276" w:leader="none"/>
                              </w:tabs>
                              <w:overflowPunct w:val="false"/>
                              <w:bidi w:val="0"/>
                              <w:ind w:left="1276" w:hanging="1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2"/>
                                <w:szCs w:val="32"/>
                                <w:rFonts w:eastAsia="Symbol" w:cs="Symbol" w:ascii="Symbol" w:hAnsi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2"/>
                                <w:szCs w:val="32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a partition of the main memory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  <w:tab w:val="left" w:pos="1276" w:leader="none"/>
                              </w:tabs>
                              <w:overflowPunct w:val="false"/>
                              <w:bidi w:val="0"/>
                              <w:ind w:left="1276" w:hanging="1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2"/>
                                <w:szCs w:val="32"/>
                                <w:rFonts w:eastAsia="Symbol" w:cs="Symbol" w:ascii="Symbol" w:hAnsi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2"/>
                                <w:szCs w:val="32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a directory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  <w:tab w:val="left" w:pos="1276" w:leader="none"/>
                              </w:tabs>
                              <w:overflowPunct w:val="false"/>
                              <w:bidi w:val="0"/>
                              <w:ind w:left="1276" w:hanging="1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/cache coherent directory scheme/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  <w:tab w:val="left" w:pos="1276" w:leader="none"/>
                              </w:tabs>
                              <w:overflowPunct w:val="false"/>
                              <w:bidi w:val="0"/>
                              <w:ind w:left="1276" w:hanging="1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eastAsia="Symbol" w:cs="Symbol" w:ascii="Symbol" w:hAnsi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intercluster interface logic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eastAsia="Symbol" w:cs="Symbol" w:ascii="Symbol" w:hAnsi="Symbol"/>
                                <w:color w:val="auto"/>
                                <w:lang w:val="en-GB"/>
                              </w:rPr>
                              <w:t>Þ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</w:tabs>
                              <w:overflowPunct w:val="false"/>
                              <w:bidi w:val="0"/>
                              <w:ind w:left="851" w:hanging="85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2"/>
                                <w:szCs w:val="32"/>
                                <w:rFonts w:eastAsia="Symbol" w:cs="Symbol" w:ascii="Symbol" w:hAnsi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2"/>
                                <w:szCs w:val="32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interconnection network: any low-latency direct network developed for message-passing architectur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 xml:space="preserve">In the concrete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Dash prototype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 xml:space="preserve"> a pair of wormhole routed meshes is employed /shown in the next slide/. One mesh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eastAsia="Symbol" w:cs="Symbol" w:ascii="Symbol" w:hAnsi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 xml:space="preserve"> for transmitting request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 xml:space="preserve">other mesh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eastAsia="Symbol" w:cs="Symbol" w:ascii="Symbol" w:hAnsi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 xml:space="preserve"> reply messag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.65pt;margin-top:-19.55pt;width:355pt;height:45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Stanford DASH /CC-NUMA/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Features: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ind w:left="426" w:hanging="426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Symbol" w:hAnsi="Symbol" w:eastAsia="Symbol" w:cs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  <w:t xml:space="preserve">nodes of Dash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>architecture: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</w:tabs>
                        <w:overflowPunct w:val="false"/>
                        <w:bidi w:val="0"/>
                        <w:ind w:left="851" w:hanging="851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eastAsia="Symbol" w:cs="Symbol" w:ascii="Symbol" w:hAnsi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 xml:space="preserve">single bus based multiprocessors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Wingdings;Symbol" w:hAnsi="Wingdings;Symbol" w:eastAsia="Wingdings;Symbol" w:cs="Wingdings;Symbol"/>
                          <w:color w:val="auto"/>
                          <w:lang w:val="en-GB"/>
                        </w:rPr>
                        <w:t>à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 xml:space="preserve"> clusters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</w:tabs>
                        <w:overflowPunct w:val="false"/>
                        <w:bidi w:val="0"/>
                        <w:ind w:left="851" w:hanging="851"/>
                        <w:jc w:val="both"/>
                        <w:rPr/>
                      </w:pP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rFonts w:ascii="Arial" w:hAnsi="Arial" w:eastAsia="Wingdings;Symbol" w:cs="Wingdings;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b/>
                          <w:sz w:val="32"/>
                          <w:szCs w:val="32"/>
                          <w:rFonts w:ascii="Symbol" w:hAnsi="Symbol" w:eastAsia="Symbol" w:cs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bCs/>
                          <w:b/>
                          <w:sz w:val="32"/>
                          <w:szCs w:val="32"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b/>
                          <w:sz w:val="32"/>
                          <w:szCs w:val="32"/>
                          <w:rFonts w:eastAsia="Symbol" w:cs="Symbol" w:ascii="Arial" w:hAnsi="Arial"/>
                          <w:color w:val="auto"/>
                          <w:lang w:val="en-GB"/>
                        </w:rPr>
                        <w:t>e</w:t>
                      </w:r>
                      <w:r>
                        <w:rPr>
                          <w:kern w:val="2"/>
                          <w:bCs/>
                          <w:b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>ach cluster: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  <w:tab w:val="left" w:pos="1276" w:leader="none"/>
                        </w:tabs>
                        <w:overflowPunct w:val="false"/>
                        <w:bidi w:val="0"/>
                        <w:ind w:left="1276" w:hanging="1276"/>
                        <w:jc w:val="both"/>
                        <w:rPr/>
                      </w:pP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b/>
                          <w:sz w:val="32"/>
                          <w:szCs w:val="32"/>
                          <w:rFonts w:eastAsia="Symbol" w:cs="Symbol" w:ascii="Symbol" w:hAnsi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bCs/>
                          <w:b/>
                          <w:sz w:val="32"/>
                          <w:szCs w:val="32"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b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>four processor pairs (MIPS R3000 processor and R3010 floating-point coprocessor)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  <w:tab w:val="left" w:pos="1276" w:leader="none"/>
                        </w:tabs>
                        <w:overflowPunct w:val="false"/>
                        <w:bidi w:val="0"/>
                        <w:ind w:left="1276" w:hanging="1276"/>
                        <w:jc w:val="both"/>
                        <w:rPr/>
                      </w:pP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b/>
                          <w:sz w:val="32"/>
                          <w:szCs w:val="32"/>
                          <w:rFonts w:eastAsia="Symbol" w:cs="Symbol" w:ascii="Symbol" w:hAnsi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bCs/>
                          <w:b/>
                          <w:sz w:val="32"/>
                          <w:szCs w:val="32"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b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>I/O interface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  <w:tab w:val="left" w:pos="1276" w:leader="none"/>
                        </w:tabs>
                        <w:overflowPunct w:val="false"/>
                        <w:bidi w:val="0"/>
                        <w:ind w:left="1276" w:hanging="1276"/>
                        <w:jc w:val="both"/>
                        <w:rPr/>
                      </w:pP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b/>
                          <w:sz w:val="32"/>
                          <w:szCs w:val="32"/>
                          <w:rFonts w:eastAsia="Symbol" w:cs="Symbol" w:ascii="Symbol" w:hAnsi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bCs/>
                          <w:b/>
                          <w:sz w:val="32"/>
                          <w:szCs w:val="32"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b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>first- and second-level caches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  <w:tab w:val="left" w:pos="1276" w:leader="none"/>
                        </w:tabs>
                        <w:overflowPunct w:val="false"/>
                        <w:bidi w:val="0"/>
                        <w:ind w:left="1276" w:hanging="1276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>/second level caches: write-back,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  <w:tab w:val="left" w:pos="1276" w:leader="none"/>
                          <w:tab w:val="left" w:pos="1560" w:leader="none"/>
                        </w:tabs>
                        <w:overflowPunct w:val="false"/>
                        <w:bidi w:val="0"/>
                        <w:ind w:left="1276" w:hanging="1276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>snoopy cache protocol/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  <w:tab w:val="left" w:pos="1276" w:leader="none"/>
                        </w:tabs>
                        <w:overflowPunct w:val="false"/>
                        <w:bidi w:val="0"/>
                        <w:ind w:left="1276" w:hanging="1276"/>
                        <w:jc w:val="both"/>
                        <w:rPr/>
                      </w:pP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b/>
                          <w:sz w:val="32"/>
                          <w:szCs w:val="32"/>
                          <w:rFonts w:eastAsia="Symbol" w:cs="Symbol" w:ascii="Symbol" w:hAnsi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bCs/>
                          <w:b/>
                          <w:sz w:val="32"/>
                          <w:szCs w:val="32"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b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>a partition of the main memory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  <w:tab w:val="left" w:pos="1276" w:leader="none"/>
                        </w:tabs>
                        <w:overflowPunct w:val="false"/>
                        <w:bidi w:val="0"/>
                        <w:ind w:left="1276" w:hanging="1276"/>
                        <w:jc w:val="both"/>
                        <w:rPr/>
                      </w:pP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b/>
                          <w:sz w:val="32"/>
                          <w:szCs w:val="32"/>
                          <w:rFonts w:eastAsia="Symbol" w:cs="Symbol" w:ascii="Symbol" w:hAnsi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bCs/>
                          <w:b/>
                          <w:sz w:val="32"/>
                          <w:szCs w:val="32"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b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>a directory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  <w:tab w:val="left" w:pos="1276" w:leader="none"/>
                        </w:tabs>
                        <w:overflowPunct w:val="false"/>
                        <w:bidi w:val="0"/>
                        <w:ind w:left="1276" w:hanging="1276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>/cache coherent directory scheme/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  <w:tab w:val="left" w:pos="1276" w:leader="none"/>
                        </w:tabs>
                        <w:overflowPunct w:val="false"/>
                        <w:bidi w:val="0"/>
                        <w:ind w:left="1276" w:hanging="1276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eastAsia="Symbol" w:cs="Symbol" w:ascii="Symbol" w:hAnsi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>intercluster interface logic</w:t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eastAsia="Symbol" w:cs="Symbol" w:ascii="Symbol" w:hAnsi="Symbol"/>
                          <w:color w:val="auto"/>
                          <w:lang w:val="en-GB"/>
                        </w:rPr>
                        <w:t>Þ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</w:tabs>
                        <w:overflowPunct w:val="false"/>
                        <w:bidi w:val="0"/>
                        <w:ind w:left="851" w:hanging="851"/>
                        <w:jc w:val="both"/>
                        <w:rPr/>
                      </w:pP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b/>
                          <w:sz w:val="32"/>
                          <w:szCs w:val="32"/>
                          <w:rFonts w:eastAsia="Symbol" w:cs="Symbol" w:ascii="Symbol" w:hAnsi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bCs/>
                          <w:b/>
                          <w:sz w:val="32"/>
                          <w:szCs w:val="32"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b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>interconnection network: any low-latency direct network developed for message-passing architectures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 xml:space="preserve">In the concrete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ascii="Arial" w:hAnsi="Arial" w:eastAsia="Symbol" w:cs="Symbol"/>
                          <w:color w:val="auto"/>
                          <w:lang w:val="en-GB"/>
                        </w:rPr>
                        <w:t>Dash prototype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 xml:space="preserve"> a pair of wormhole routed meshes is employed /shown in the next slide/. One mesh </w:t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eastAsia="Symbol" w:cs="Symbol" w:ascii="Symbol" w:hAnsi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 xml:space="preserve"> for transmitting request,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 xml:space="preserve">other mesh </w:t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eastAsia="Symbol" w:cs="Symbol" w:ascii="Symbol" w:hAnsi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 xml:space="preserve"> reply message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sectPr>
          <w:footerReference w:type="default" r:id="rId8"/>
          <w:type w:val="nextPage"/>
          <w:pgSz w:orient="landscape" w:w="16838" w:h="11906"/>
          <w:pgMar w:left="913" w:right="737" w:gutter="0" w:header="0" w:top="1418" w:footer="794" w:bottom="1418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4869180</wp:posOffset>
                </wp:positionH>
                <wp:positionV relativeFrom="paragraph">
                  <wp:posOffset>15240</wp:posOffset>
                </wp:positionV>
                <wp:extent cx="4689475" cy="530352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9360" cy="530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ind w:left="426" w:hanging="4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Symbol" w:hAnsi="Symbol" w:eastAsia="Symbol" w:cs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u w:val="single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distributed implementation of the directory based cache coherence scheme: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ind w:left="426" w:hanging="42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ind w:left="426" w:hanging="4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 xml:space="preserve">The memory system of the Dash is partitioned into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four levels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 xml:space="preserve"> /shown in the next two slides: a, b, c, d/: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</w:tabs>
                              <w:overflowPunct w:val="false"/>
                              <w:bidi w:val="0"/>
                              <w:ind w:left="851" w:hanging="85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</w:tabs>
                              <w:overflowPunct w:val="false"/>
                              <w:bidi w:val="0"/>
                              <w:ind w:left="851" w:hanging="85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2"/>
                                <w:szCs w:val="32"/>
                                <w:rFonts w:eastAsia="Symbol" w:cs="Symbol" w:ascii="Symbol" w:hAnsi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2"/>
                                <w:szCs w:val="32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8"/>
                                <w:u w:val="single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processor level: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 xml:space="preserve"> can be exploited if the request can be serviced from the requester processor's cache /see Figure a/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</w:tabs>
                              <w:overflowPunct w:val="false"/>
                              <w:bidi w:val="0"/>
                              <w:ind w:left="851" w:hanging="85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2"/>
                                <w:szCs w:val="32"/>
                                <w:rFonts w:eastAsia="Symbol" w:cs="Symbol" w:ascii="Symbol" w:hAnsi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8"/>
                                <w:szCs w:val="28"/>
                                <w:u w:val="single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 xml:space="preserve">local cluster level: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when the request can be serviced from a cache inside the cluster /see Figure b/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</w:tabs>
                              <w:overflowPunct w:val="false"/>
                              <w:bidi w:val="0"/>
                              <w:ind w:left="851" w:hanging="85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2"/>
                                <w:szCs w:val="32"/>
                                <w:rFonts w:eastAsia="Symbol" w:cs="Symbol" w:ascii="Symbol" w:hAnsi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8"/>
                                <w:szCs w:val="28"/>
                                <w:u w:val="single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home cluster level: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 xml:space="preserve"> if the request cannot be serviced from the local cluster it is forwarded to the home cluster where the physical memory and directory of the given address is stored /see Figure c/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</w:tabs>
                              <w:overflowPunct w:val="false"/>
                              <w:bidi w:val="0"/>
                              <w:ind w:left="851" w:hanging="85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2"/>
                                <w:szCs w:val="32"/>
                                <w:rFonts w:eastAsia="Symbol" w:cs="Symbol" w:ascii="Symbol" w:hAnsi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8"/>
                                <w:szCs w:val="28"/>
                                <w:u w:val="single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remote cluster level: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 xml:space="preserve"> if even the home cluster is unable to service the request.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</w:tabs>
                              <w:overflowPunct w:val="false"/>
                              <w:bidi w:val="0"/>
                              <w:ind w:left="851" w:hanging="85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This level consists of the caches of clusters marked by the home directory as holding a copy of the requested block /see Figure d/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83.4pt;margin-top:1.2pt;width:369.2pt;height:417.55pt;mso-wrap-style:square;v-text-anchor:top" type="_x0000_t202">
                <v:textbox>
                  <w:txbxContent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ind w:left="426" w:hanging="426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Symbol" w:hAnsi="Symbol" w:eastAsia="Symbol" w:cs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u w:val="single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>distributed implementation of the directory based cache coherence scheme: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ind w:left="426" w:hanging="42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ind w:left="426" w:hanging="426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 xml:space="preserve">The memory system of the Dash is partitioned into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ascii="Arial" w:hAnsi="Arial" w:eastAsia="Symbol" w:cs="Symbol"/>
                          <w:color w:val="auto"/>
                          <w:lang w:val="en-GB"/>
                        </w:rPr>
                        <w:t>four levels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 xml:space="preserve"> /shown in the next two slides: a, b, c, d/: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</w:tabs>
                        <w:overflowPunct w:val="false"/>
                        <w:bidi w:val="0"/>
                        <w:ind w:left="851" w:hanging="851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</w:tabs>
                        <w:overflowPunct w:val="false"/>
                        <w:bidi w:val="0"/>
                        <w:ind w:left="851" w:hanging="851"/>
                        <w:jc w:val="both"/>
                        <w:rPr/>
                      </w:pP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b/>
                          <w:sz w:val="32"/>
                          <w:szCs w:val="32"/>
                          <w:rFonts w:eastAsia="Symbol" w:cs="Symbol" w:ascii="Symbol" w:hAnsi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bCs/>
                          <w:b/>
                          <w:sz w:val="32"/>
                          <w:szCs w:val="32"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b/>
                          <w:sz w:val="28"/>
                          <w:u w:val="single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>processor level:</w:t>
                      </w:r>
                      <w:r>
                        <w:rPr>
                          <w:kern w:val="2"/>
                          <w:bCs/>
                          <w:b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 xml:space="preserve"> can be exploited if the request can be serviced from the requester processor's cache /see Figure a/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</w:tabs>
                        <w:overflowPunct w:val="false"/>
                        <w:bidi w:val="0"/>
                        <w:ind w:left="851" w:hanging="851"/>
                        <w:jc w:val="both"/>
                        <w:rPr/>
                      </w:pP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b/>
                          <w:sz w:val="32"/>
                          <w:szCs w:val="32"/>
                          <w:rFonts w:eastAsia="Symbol" w:cs="Symbol" w:ascii="Symbol" w:hAnsi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bCs/>
                          <w:b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b/>
                          <w:sz w:val="28"/>
                          <w:szCs w:val="28"/>
                          <w:u w:val="single"/>
                          <w:rFonts w:eastAsia="Symbol" w:cs="Symbol" w:ascii="Arial" w:hAnsi="Arial"/>
                          <w:color w:val="auto"/>
                          <w:lang w:val="en-GB"/>
                        </w:rPr>
                        <w:t xml:space="preserve">local cluster level: </w:t>
                      </w:r>
                      <w:r>
                        <w:rPr>
                          <w:kern w:val="2"/>
                          <w:bCs/>
                          <w:b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>when the request can be serviced from a cache inside the cluster /see Figure b/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</w:tabs>
                        <w:overflowPunct w:val="false"/>
                        <w:bidi w:val="0"/>
                        <w:ind w:left="851" w:hanging="851"/>
                        <w:jc w:val="both"/>
                        <w:rPr/>
                      </w:pP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b/>
                          <w:sz w:val="32"/>
                          <w:szCs w:val="32"/>
                          <w:rFonts w:eastAsia="Symbol" w:cs="Symbol" w:ascii="Symbol" w:hAnsi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bCs/>
                          <w:b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b/>
                          <w:sz w:val="28"/>
                          <w:szCs w:val="28"/>
                          <w:u w:val="single"/>
                          <w:rFonts w:eastAsia="Symbol" w:cs="Symbol" w:ascii="Arial" w:hAnsi="Arial"/>
                          <w:color w:val="auto"/>
                          <w:lang w:val="en-GB"/>
                        </w:rPr>
                        <w:t>home cluster level:</w:t>
                      </w:r>
                      <w:r>
                        <w:rPr>
                          <w:kern w:val="2"/>
                          <w:bCs/>
                          <w:b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 xml:space="preserve"> if the request cannot be serviced from the local cluster it is forwarded to the home cluster where the physical memory and directory of the given address is stored /see Figure c/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</w:tabs>
                        <w:overflowPunct w:val="false"/>
                        <w:bidi w:val="0"/>
                        <w:ind w:left="851" w:hanging="851"/>
                        <w:jc w:val="both"/>
                        <w:rPr/>
                      </w:pP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b/>
                          <w:sz w:val="32"/>
                          <w:szCs w:val="32"/>
                          <w:rFonts w:eastAsia="Symbol" w:cs="Symbol" w:ascii="Symbol" w:hAnsi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bCs/>
                          <w:b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b/>
                          <w:sz w:val="28"/>
                          <w:szCs w:val="28"/>
                          <w:u w:val="single"/>
                          <w:rFonts w:eastAsia="Symbol" w:cs="Symbol" w:ascii="Arial" w:hAnsi="Arial"/>
                          <w:color w:val="auto"/>
                          <w:lang w:val="en-GB"/>
                        </w:rPr>
                        <w:t>remote cluster level:</w:t>
                      </w:r>
                      <w:r>
                        <w:rPr>
                          <w:kern w:val="2"/>
                          <w:bCs/>
                          <w:b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 xml:space="preserve"> if even the home cluster is unable to service the request.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</w:tabs>
                        <w:overflowPunct w:val="false"/>
                        <w:bidi w:val="0"/>
                        <w:ind w:left="851" w:hanging="851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>This level consists of the caches of clusters marked by the home directory as holding a copy of the requested block /see Figure d/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913" w:right="737" w:gutter="0" w:header="0" w:top="1418" w:footer="794" w:bottom="1418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-12700</wp:posOffset>
                </wp:positionH>
                <wp:positionV relativeFrom="paragraph">
                  <wp:posOffset>-269875</wp:posOffset>
                </wp:positionV>
                <wp:extent cx="5951855" cy="45085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88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  <w:tab w:val="left" w:pos="709" w:leader="none"/>
                              </w:tabs>
                              <w:overflowPunct w:val="false"/>
                              <w:bidi w:val="0"/>
                              <w:spacing w:before="120" w:after="120"/>
                              <w:ind w:left="709" w:hanging="70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Structure of the Dash machine: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pt;margin-top:-21.25pt;width:468.6pt;height:35.45pt;mso-wrap-style:square;v-text-anchor:top" type="_x0000_t202">
                <v:textbox>
                  <w:txbxContent>
                    <w:p>
                      <w:pPr>
                        <w:tabs>
                          <w:tab w:val="left" w:pos="284" w:leader="none"/>
                          <w:tab w:val="left" w:pos="709" w:leader="none"/>
                        </w:tabs>
                        <w:overflowPunct w:val="false"/>
                        <w:bidi w:val="0"/>
                        <w:spacing w:before="120" w:after="120"/>
                        <w:ind w:left="709" w:hanging="709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Structure of the Dash machine: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21385</wp:posOffset>
                </wp:positionH>
                <wp:positionV relativeFrom="paragraph">
                  <wp:posOffset>316865</wp:posOffset>
                </wp:positionV>
                <wp:extent cx="5982970" cy="8671560"/>
                <wp:effectExtent l="0" t="0" r="0" b="0"/>
                <wp:wrapSquare wrapText="largest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970" cy="867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2970" cy="8671560"/>
                                  <wp:effectExtent l="0" t="0" r="0" b="0"/>
                                  <wp:docPr id="2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2970" cy="8671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1pt;height:682.8pt;mso-wrap-distance-left:9pt;mso-wrap-distance-right:9pt;mso-wrap-distance-top:0pt;mso-wrap-distance-bottom:0pt;margin-top:24.95pt;mso-position-vertical-relative:text;margin-left:7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2970" cy="8671560"/>
                            <wp:effectExtent l="0" t="0" r="0" b="0"/>
                            <wp:docPr id="2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2970" cy="8671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1"/>
          <w:type w:val="nextPage"/>
          <w:pgSz w:w="11906" w:h="16838"/>
          <w:pgMar w:left="1418" w:right="1418" w:gutter="0" w:header="0" w:top="737" w:footer="0" w:bottom="913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280160</wp:posOffset>
                </wp:positionH>
                <wp:positionV relativeFrom="paragraph">
                  <wp:posOffset>2286000</wp:posOffset>
                </wp:positionV>
                <wp:extent cx="4115435" cy="274383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115520" cy="274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8pt;margin-top:180pt;width:324pt;height:216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377440</wp:posOffset>
                </wp:positionH>
                <wp:positionV relativeFrom="paragraph">
                  <wp:posOffset>640080</wp:posOffset>
                </wp:positionV>
                <wp:extent cx="1920875" cy="45783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920960" cy="457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2pt;margin-top:50.4pt;width:151.2pt;height:3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194560</wp:posOffset>
                </wp:positionH>
                <wp:positionV relativeFrom="paragraph">
                  <wp:posOffset>457200</wp:posOffset>
                </wp:positionV>
                <wp:extent cx="1920875" cy="457835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hu-HU"/>
                              </w:rPr>
                              <w:t>Two 2 mesh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hu-HU"/>
                              </w:rPr>
                              <w:t>request, response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8pt;margin-top:36pt;width:151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hu-HU"/>
                        </w:rPr>
                        <w:t>Two 2 mesh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hu-HU"/>
                        </w:rPr>
                        <w:t>request, response)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640080</wp:posOffset>
                </wp:positionH>
                <wp:positionV relativeFrom="paragraph">
                  <wp:posOffset>457200</wp:posOffset>
                </wp:positionV>
                <wp:extent cx="1372235" cy="54927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hu-HU"/>
                              </w:rPr>
                              <w:t>Wormhole rout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hu-HU"/>
                              </w:rPr>
                              <w:t>120 MB/s/lin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hu-HU"/>
                              </w:rPr>
                              <w:t>50 ns/no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0.4pt;margin-top:36pt;width:108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hu-HU"/>
                        </w:rPr>
                        <w:t>Wormhole rout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hu-HU"/>
                        </w:rPr>
                        <w:t>120 MB/s/lin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hu-HU"/>
                        </w:rPr>
                        <w:t>50 ns/nop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640080</wp:posOffset>
                </wp:positionH>
                <wp:positionV relativeFrom="paragraph">
                  <wp:posOffset>1371600</wp:posOffset>
                </wp:positionV>
                <wp:extent cx="1372235" cy="27495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hu-HU"/>
                              </w:rPr>
                              <w:t>Nodes (cluster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0.4pt;margin-top:108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hu-HU"/>
                        </w:rPr>
                        <w:t>Nodes (clusters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377440</wp:posOffset>
                </wp:positionH>
                <wp:positionV relativeFrom="paragraph">
                  <wp:posOffset>1371600</wp:posOffset>
                </wp:positionV>
                <wp:extent cx="457835" cy="366395"/>
                <wp:effectExtent l="12700" t="1270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hu-HU"/>
                              </w:rPr>
                              <w:t>N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2pt;margin-top:10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hu-HU"/>
                        </w:rPr>
                        <w:t>N0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1371600</wp:posOffset>
                </wp:positionV>
                <wp:extent cx="457835" cy="366395"/>
                <wp:effectExtent l="12700" t="12700" r="1270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hu-HU"/>
                              </w:rPr>
                              <w:t>N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0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hu-HU"/>
                        </w:rPr>
                        <w:t>N15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931920</wp:posOffset>
                </wp:positionH>
                <wp:positionV relativeFrom="paragraph">
                  <wp:posOffset>1097280</wp:posOffset>
                </wp:positionV>
                <wp:extent cx="0" cy="274320"/>
                <wp:effectExtent l="70485" t="0" r="6985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86.4pt" to="309.6pt,107.9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651760</wp:posOffset>
                </wp:positionH>
                <wp:positionV relativeFrom="paragraph">
                  <wp:posOffset>1097280</wp:posOffset>
                </wp:positionV>
                <wp:extent cx="0" cy="274320"/>
                <wp:effectExtent l="69850" t="0" r="6985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86.4pt" to="208.8pt,107.9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560320</wp:posOffset>
                </wp:positionH>
                <wp:positionV relativeFrom="paragraph">
                  <wp:posOffset>914400</wp:posOffset>
                </wp:positionV>
                <wp:extent cx="0" cy="457200"/>
                <wp:effectExtent l="69850" t="0" r="7048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2pt" to="201.6pt,107.9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840480</wp:posOffset>
                </wp:positionH>
                <wp:positionV relativeFrom="paragraph">
                  <wp:posOffset>914400</wp:posOffset>
                </wp:positionV>
                <wp:extent cx="0" cy="457200"/>
                <wp:effectExtent l="69850" t="0" r="698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72pt" to="302.4pt,107.9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926080</wp:posOffset>
                </wp:positionH>
                <wp:positionV relativeFrom="paragraph">
                  <wp:posOffset>1371600</wp:posOffset>
                </wp:positionV>
                <wp:extent cx="640715" cy="35115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35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 CE" w:hAnsi="Times New Roman CE" w:eastAsia="Times New Roman CE" w:cs="Times New Roman CE"/>
                                <w:color w:val="auto"/>
                                <w:lang w:val="hu-HU"/>
                              </w:rPr>
                              <w:t>. . 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30.4pt;margin-top:108pt;width:50.4pt;height:2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 CE" w:hAnsi="Times New Roman CE" w:eastAsia="Times New Roman CE" w:cs="Times New Roman CE"/>
                          <w:color w:val="auto"/>
                          <w:lang w:val="hu-HU"/>
                        </w:rPr>
                        <w:t>. . 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840480</wp:posOffset>
                </wp:positionH>
                <wp:positionV relativeFrom="paragraph">
                  <wp:posOffset>2651760</wp:posOffset>
                </wp:positionV>
                <wp:extent cx="1372235" cy="1006475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372320" cy="10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4pt;margin-top:208.8pt;width:108pt;height:79.2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840480</wp:posOffset>
                </wp:positionH>
                <wp:positionV relativeFrom="paragraph">
                  <wp:posOffset>3291840</wp:posOffset>
                </wp:positionV>
                <wp:extent cx="1371600" cy="0"/>
                <wp:effectExtent l="12700" t="12700" r="1270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259.2pt" to="410.35pt,259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749040</wp:posOffset>
                </wp:positionH>
                <wp:positionV relativeFrom="paragraph">
                  <wp:posOffset>2560320</wp:posOffset>
                </wp:positionV>
                <wp:extent cx="1372235" cy="1006475"/>
                <wp:effectExtent l="12700" t="12700" r="1270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372320" cy="10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.2pt;margin-top:201.6pt;width:108pt;height:79.2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749040</wp:posOffset>
                </wp:positionH>
                <wp:positionV relativeFrom="paragraph">
                  <wp:posOffset>3200400</wp:posOffset>
                </wp:positionV>
                <wp:extent cx="1371600" cy="0"/>
                <wp:effectExtent l="12700" t="12700" r="12700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252pt" to="403.15pt,25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737360</wp:posOffset>
                </wp:positionH>
                <wp:positionV relativeFrom="paragraph">
                  <wp:posOffset>2834640</wp:posOffset>
                </wp:positionV>
                <wp:extent cx="1372235" cy="915035"/>
                <wp:effectExtent l="12700" t="12700" r="12700" b="1270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2320" cy="915120"/>
                          <a:chOff x="0" y="0"/>
                          <a:chExt cx="1372320" cy="91512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1371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372320" cy="9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8pt;margin-top:223.2pt;width:108.05pt;height:72.05pt" coordorigin="2736,4464" coordsize="2161,1441">
                <v:line id="shape_0" from="2736,5184" to="4895,5184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2736;top:4464;width:2160;height:1440;mso-wrap-style:none;v-text-anchor:middle">
                  <v:fill o:detectmouseclick="t" type="solid" color2="black"/>
                  <v:stroke color="black" weight="255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645920</wp:posOffset>
                </wp:positionH>
                <wp:positionV relativeFrom="paragraph">
                  <wp:posOffset>2743200</wp:posOffset>
                </wp:positionV>
                <wp:extent cx="1372235" cy="915035"/>
                <wp:effectExtent l="12700" t="12700" r="12700" b="1270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2320" cy="915120"/>
                          <a:chOff x="0" y="0"/>
                          <a:chExt cx="1372320" cy="91512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1371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372320" cy="9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6pt;margin-top:216pt;width:108.05pt;height:72.05pt" coordorigin="2592,4320" coordsize="2161,1441">
                <v:line id="shape_0" from="2592,5040" to="4751,5040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2592;top:4320;width:2160;height:1440;mso-wrap-style:none;v-text-anchor:middle">
                  <v:fill o:detectmouseclick="t" type="solid" color2="black"/>
                  <v:stroke color="black" weight="255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554480</wp:posOffset>
                </wp:positionH>
                <wp:positionV relativeFrom="paragraph">
                  <wp:posOffset>2651760</wp:posOffset>
                </wp:positionV>
                <wp:extent cx="1372235" cy="915035"/>
                <wp:effectExtent l="12700" t="12700" r="1270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2320" cy="915120"/>
                          <a:chOff x="0" y="0"/>
                          <a:chExt cx="1372320" cy="91512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1371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1372320" cy="9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4pt;margin-top:208.8pt;width:108.05pt;height:72.05pt" coordorigin="2448,4176" coordsize="2161,1441">
                <v:line id="shape_0" from="2448,4896" to="4607,4896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2448;top:4176;width:2160;height:1440;mso-wrap-style:none;v-text-anchor:middle">
                  <v:fill o:detectmouseclick="t" type="solid" color2="black"/>
                  <v:stroke color="black" weight="2556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463040</wp:posOffset>
                </wp:positionH>
                <wp:positionV relativeFrom="paragraph">
                  <wp:posOffset>2560320</wp:posOffset>
                </wp:positionV>
                <wp:extent cx="1372235" cy="915035"/>
                <wp:effectExtent l="12700" t="12700" r="12700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37232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2pt;margin-top:201.6pt;width:108pt;height:72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463040</wp:posOffset>
                </wp:positionH>
                <wp:positionV relativeFrom="paragraph">
                  <wp:posOffset>3017520</wp:posOffset>
                </wp:positionV>
                <wp:extent cx="1371600" cy="0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237.6pt" to="223.15pt,237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554480</wp:posOffset>
                </wp:positionH>
                <wp:positionV relativeFrom="paragraph">
                  <wp:posOffset>3108960</wp:posOffset>
                </wp:positionV>
                <wp:extent cx="1189355" cy="27495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hu-HU"/>
                              </w:rPr>
                              <w:t>Cache (snoop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2.4pt;margin-top:244.8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hu-HU"/>
                        </w:rPr>
                        <w:t>Cache (snoopy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645920</wp:posOffset>
                </wp:positionH>
                <wp:positionV relativeFrom="paragraph">
                  <wp:posOffset>2743200</wp:posOffset>
                </wp:positionV>
                <wp:extent cx="915035" cy="18351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hu-HU"/>
                              </w:rPr>
                              <w:t>Processo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9.6pt;margin-top:216pt;width:7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hu-HU"/>
                        </w:rPr>
                        <w:t>Processo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840480</wp:posOffset>
                </wp:positionH>
                <wp:positionV relativeFrom="paragraph">
                  <wp:posOffset>2743200</wp:posOffset>
                </wp:positionV>
                <wp:extent cx="1189355" cy="36639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hu-HU"/>
                              </w:rPr>
                              <w:t>Network interfac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02.4pt;margin-top:216pt;width:93.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hu-HU"/>
                        </w:rPr>
                        <w:t>Network interfa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023360</wp:posOffset>
                </wp:positionH>
                <wp:positionV relativeFrom="paragraph">
                  <wp:posOffset>3291840</wp:posOffset>
                </wp:positionV>
                <wp:extent cx="915035" cy="18351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hu-HU"/>
                              </w:rPr>
                              <w:t>Director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6.8pt;margin-top:259.2pt;width:7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hu-HU"/>
                        </w:rPr>
                        <w:t>Directory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194560</wp:posOffset>
                </wp:positionH>
                <wp:positionV relativeFrom="paragraph">
                  <wp:posOffset>4572000</wp:posOffset>
                </wp:positionV>
                <wp:extent cx="2652395" cy="366395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4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hu-HU"/>
                              </w:rPr>
                              <w:t>Memory global addressing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8pt;margin-top:360pt;width:208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hu-HU"/>
                        </w:rPr>
                        <w:t>Memory global addressing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463040</wp:posOffset>
                </wp:positionH>
                <wp:positionV relativeFrom="paragraph">
                  <wp:posOffset>4206240</wp:posOffset>
                </wp:positionV>
                <wp:extent cx="3749040" cy="0"/>
                <wp:effectExtent l="25400" t="25400" r="25400" b="254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331.2pt" to="410.35pt,331.2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103120</wp:posOffset>
                </wp:positionH>
                <wp:positionV relativeFrom="paragraph">
                  <wp:posOffset>3474720</wp:posOffset>
                </wp:positionV>
                <wp:extent cx="0" cy="731520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273.6pt" to="165.6pt,331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194560</wp:posOffset>
                </wp:positionH>
                <wp:positionV relativeFrom="paragraph">
                  <wp:posOffset>3566160</wp:posOffset>
                </wp:positionV>
                <wp:extent cx="0" cy="640080"/>
                <wp:effectExtent l="6350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280.8pt" to="172.8pt,331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286000</wp:posOffset>
                </wp:positionH>
                <wp:positionV relativeFrom="paragraph">
                  <wp:posOffset>3657600</wp:posOffset>
                </wp:positionV>
                <wp:extent cx="0" cy="548640"/>
                <wp:effectExtent l="6985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88pt" to="180pt,331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377440</wp:posOffset>
                </wp:positionH>
                <wp:positionV relativeFrom="paragraph">
                  <wp:posOffset>3749040</wp:posOffset>
                </wp:positionV>
                <wp:extent cx="0" cy="457200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295.2pt" to="187.2pt,331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4389120</wp:posOffset>
                </wp:positionH>
                <wp:positionV relativeFrom="paragraph">
                  <wp:posOffset>3566160</wp:posOffset>
                </wp:positionV>
                <wp:extent cx="0" cy="640080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80.8pt" to="345.6pt,331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480560</wp:posOffset>
                </wp:positionH>
                <wp:positionV relativeFrom="paragraph">
                  <wp:posOffset>3657600</wp:posOffset>
                </wp:positionV>
                <wp:extent cx="0" cy="548640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288pt" to="352.8pt,331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474720</wp:posOffset>
                </wp:positionH>
                <wp:positionV relativeFrom="paragraph">
                  <wp:posOffset>4206240</wp:posOffset>
                </wp:positionV>
                <wp:extent cx="0" cy="365760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331.2pt" to="273.6pt,359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4297680</wp:posOffset>
                </wp:positionH>
                <wp:positionV relativeFrom="paragraph">
                  <wp:posOffset>2011680</wp:posOffset>
                </wp:positionV>
                <wp:extent cx="0" cy="548640"/>
                <wp:effectExtent l="69850" t="0" r="6985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158.4pt" to="338.4pt,201.5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4572000</wp:posOffset>
                </wp:positionH>
                <wp:positionV relativeFrom="paragraph">
                  <wp:posOffset>2011680</wp:posOffset>
                </wp:positionV>
                <wp:extent cx="0" cy="548640"/>
                <wp:effectExtent l="70485" t="0" r="6985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58.4pt" to="360pt,201.5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2743200</wp:posOffset>
                </wp:positionV>
                <wp:extent cx="1097915" cy="54927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hu-HU"/>
                              </w:rPr>
                              <w:t>4x MIPS R3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hu-HU"/>
                              </w:rPr>
                              <w:t>(33 MHz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0pt;margin-top:216pt;width:86.4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hu-HU"/>
                        </w:rPr>
                        <w:t>4x MIPS R3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hu-HU"/>
                        </w:rPr>
                        <w:t>(33 MHz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91440</wp:posOffset>
                </wp:positionH>
                <wp:positionV relativeFrom="paragraph">
                  <wp:posOffset>4114800</wp:posOffset>
                </wp:positionV>
                <wp:extent cx="1006475" cy="27495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hu-HU"/>
                              </w:rPr>
                              <w:t>Snoopy bu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.2pt;margin-top:324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hu-HU"/>
                        </w:rPr>
                        <w:t>Snoopy bu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280160</wp:posOffset>
                </wp:positionH>
                <wp:positionV relativeFrom="paragraph">
                  <wp:posOffset>1737360</wp:posOffset>
                </wp:positionV>
                <wp:extent cx="2377440" cy="548640"/>
                <wp:effectExtent l="3810" t="3810" r="3175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7440" cy="54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136.8pt" to="287.95pt,179.95pt" stroked="t" o:allowincell="f" style="position:absolute;flip:x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4114800</wp:posOffset>
                </wp:positionH>
                <wp:positionV relativeFrom="paragraph">
                  <wp:posOffset>1737360</wp:posOffset>
                </wp:positionV>
                <wp:extent cx="1280160" cy="548640"/>
                <wp:effectExtent l="3175" t="3175" r="3175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4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36.8pt" to="424.75pt,179.9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280160</wp:posOffset>
                </wp:positionH>
                <wp:positionV relativeFrom="paragraph">
                  <wp:posOffset>5120640</wp:posOffset>
                </wp:positionV>
                <wp:extent cx="4115435" cy="27495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hu-HU"/>
                              </w:rPr>
                              <w:t>Modified Silicon graphics Power Station 4D/3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0.8pt;margin-top:403.2pt;width:32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hu-HU"/>
                        </w:rPr>
                        <w:t>Modified Silicon graphics Power Station 4D/34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6858000</wp:posOffset>
                </wp:positionH>
                <wp:positionV relativeFrom="paragraph">
                  <wp:posOffset>1554480</wp:posOffset>
                </wp:positionV>
                <wp:extent cx="183515" cy="183515"/>
                <wp:effectExtent l="12700" t="12700" r="12700" b="127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0pt;margin-top:122.4pt;width:14.4pt;height:14.4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7223760</wp:posOffset>
                </wp:positionH>
                <wp:positionV relativeFrom="paragraph">
                  <wp:posOffset>1280160</wp:posOffset>
                </wp:positionV>
                <wp:extent cx="183515" cy="183515"/>
                <wp:effectExtent l="12700" t="12700" r="12700" b="127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8.8pt;margin-top:100.8pt;width:14.4pt;height:14.4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7315200</wp:posOffset>
                </wp:positionH>
                <wp:positionV relativeFrom="paragraph">
                  <wp:posOffset>914400</wp:posOffset>
                </wp:positionV>
                <wp:extent cx="0" cy="365760"/>
                <wp:effectExtent l="69850" t="0" r="6985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72pt" to="576pt,100.7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6949440</wp:posOffset>
                </wp:positionH>
                <wp:positionV relativeFrom="paragraph">
                  <wp:posOffset>914400</wp:posOffset>
                </wp:positionV>
                <wp:extent cx="0" cy="640080"/>
                <wp:effectExtent l="70485" t="0" r="6985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2pt,72pt" to="547.2pt,122.3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7315200</wp:posOffset>
                </wp:positionH>
                <wp:positionV relativeFrom="paragraph">
                  <wp:posOffset>1463040</wp:posOffset>
                </wp:positionV>
                <wp:extent cx="0" cy="1645920"/>
                <wp:effectExtent l="69850" t="0" r="6985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15.2pt" to="576pt,244.7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6949440</wp:posOffset>
                </wp:positionH>
                <wp:positionV relativeFrom="paragraph">
                  <wp:posOffset>1737360</wp:posOffset>
                </wp:positionV>
                <wp:extent cx="0" cy="1645920"/>
                <wp:effectExtent l="69850" t="0" r="6985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2pt,136.8pt" to="547.2pt,266.3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6400800</wp:posOffset>
                </wp:positionH>
                <wp:positionV relativeFrom="paragraph">
                  <wp:posOffset>1645920</wp:posOffset>
                </wp:positionV>
                <wp:extent cx="457200" cy="0"/>
                <wp:effectExtent l="0" t="69850" r="0" b="698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29.6pt" to="539.95pt,129.6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6766560</wp:posOffset>
                </wp:positionH>
                <wp:positionV relativeFrom="paragraph">
                  <wp:posOffset>1371600</wp:posOffset>
                </wp:positionV>
                <wp:extent cx="457200" cy="0"/>
                <wp:effectExtent l="0" t="69850" r="0" b="698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8pt,108pt" to="568.75pt,108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7406640</wp:posOffset>
                </wp:positionH>
                <wp:positionV relativeFrom="paragraph">
                  <wp:posOffset>1371600</wp:posOffset>
                </wp:positionV>
                <wp:extent cx="1645920" cy="0"/>
                <wp:effectExtent l="0" t="69850" r="0" b="698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2pt,108pt" to="712.75pt,108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7040880</wp:posOffset>
                </wp:positionH>
                <wp:positionV relativeFrom="paragraph">
                  <wp:posOffset>1645920</wp:posOffset>
                </wp:positionV>
                <wp:extent cx="1645920" cy="0"/>
                <wp:effectExtent l="0" t="69850" r="0" b="698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4pt,129.6pt" to="683.95pt,129.6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6583680</wp:posOffset>
                </wp:positionH>
                <wp:positionV relativeFrom="paragraph">
                  <wp:posOffset>1737360</wp:posOffset>
                </wp:positionV>
                <wp:extent cx="274320" cy="457200"/>
                <wp:effectExtent l="635" t="0" r="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136.8pt" to="539.95pt,172.75pt" stroked="t" o:allowincell="f" style="position:absolute;flip:x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6858000</wp:posOffset>
                </wp:positionH>
                <wp:positionV relativeFrom="paragraph">
                  <wp:posOffset>1463040</wp:posOffset>
                </wp:positionV>
                <wp:extent cx="365760" cy="731520"/>
                <wp:effectExtent l="0" t="635" r="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15.2pt" to="568.75pt,172.75pt" stroked="t" o:allowincell="f" style="position:absolute;flip:x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6217920</wp:posOffset>
                </wp:positionH>
                <wp:positionV relativeFrom="paragraph">
                  <wp:posOffset>2194560</wp:posOffset>
                </wp:positionV>
                <wp:extent cx="640715" cy="457835"/>
                <wp:effectExtent l="6350" t="635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hu-HU"/>
                              </w:rPr>
                              <w:t>No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hu-HU"/>
                              </w:rPr>
                              <w:t>Clust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9.6pt;margin-top:172.8pt;width:50.4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hu-HU"/>
                        </w:rPr>
                        <w:t>No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hu-HU"/>
                        </w:rPr>
                        <w:t>Cluster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8686800</wp:posOffset>
                </wp:positionH>
                <wp:positionV relativeFrom="paragraph">
                  <wp:posOffset>1554480</wp:posOffset>
                </wp:positionV>
                <wp:extent cx="183515" cy="183515"/>
                <wp:effectExtent l="12700" t="12700" r="12700" b="127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4pt;margin-top:122.4pt;width:14.4pt;height:14.4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9052560</wp:posOffset>
                </wp:positionH>
                <wp:positionV relativeFrom="paragraph">
                  <wp:posOffset>1280160</wp:posOffset>
                </wp:positionV>
                <wp:extent cx="183515" cy="183515"/>
                <wp:effectExtent l="12700" t="12700" r="12700" b="127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2.8pt;margin-top:100.8pt;width:14.4pt;height:14.4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9144000</wp:posOffset>
                </wp:positionH>
                <wp:positionV relativeFrom="paragraph">
                  <wp:posOffset>914400</wp:posOffset>
                </wp:positionV>
                <wp:extent cx="0" cy="365760"/>
                <wp:effectExtent l="69850" t="0" r="6985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72pt" to="720pt,100.7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8778240</wp:posOffset>
                </wp:positionH>
                <wp:positionV relativeFrom="paragraph">
                  <wp:posOffset>914400</wp:posOffset>
                </wp:positionV>
                <wp:extent cx="0" cy="640080"/>
                <wp:effectExtent l="69850" t="0" r="6985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2pt,72pt" to="691.2pt,122.3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9144000</wp:posOffset>
                </wp:positionH>
                <wp:positionV relativeFrom="paragraph">
                  <wp:posOffset>1463040</wp:posOffset>
                </wp:positionV>
                <wp:extent cx="0" cy="1645920"/>
                <wp:effectExtent l="69850" t="0" r="6985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115.2pt" to="720pt,244.7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8778240</wp:posOffset>
                </wp:positionH>
                <wp:positionV relativeFrom="paragraph">
                  <wp:posOffset>1737360</wp:posOffset>
                </wp:positionV>
                <wp:extent cx="0" cy="1645920"/>
                <wp:effectExtent l="69850" t="0" r="6985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2pt,136.8pt" to="691.2pt,266.3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9235440</wp:posOffset>
                </wp:positionH>
                <wp:positionV relativeFrom="paragraph">
                  <wp:posOffset>1371600</wp:posOffset>
                </wp:positionV>
                <wp:extent cx="457200" cy="0"/>
                <wp:effectExtent l="0" t="69850" r="0" b="698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2pt,108pt" to="763.15pt,108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8869680</wp:posOffset>
                </wp:positionH>
                <wp:positionV relativeFrom="paragraph">
                  <wp:posOffset>1645920</wp:posOffset>
                </wp:positionV>
                <wp:extent cx="822960" cy="0"/>
                <wp:effectExtent l="635" t="69850" r="0" b="698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4pt,129.6pt" to="763.15pt,129.6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8412480</wp:posOffset>
                </wp:positionH>
                <wp:positionV relativeFrom="paragraph">
                  <wp:posOffset>1737360</wp:posOffset>
                </wp:positionV>
                <wp:extent cx="274320" cy="457200"/>
                <wp:effectExtent l="0" t="0" r="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4pt,136.8pt" to="683.95pt,172.75pt" stroked="t" o:allowincell="f" style="position:absolute;flip:x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8686800</wp:posOffset>
                </wp:positionH>
                <wp:positionV relativeFrom="paragraph">
                  <wp:posOffset>1463040</wp:posOffset>
                </wp:positionV>
                <wp:extent cx="365760" cy="731520"/>
                <wp:effectExtent l="635" t="635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115.2pt" to="712.75pt,172.75pt" stroked="t" o:allowincell="f" style="position:absolute;flip:x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8046720</wp:posOffset>
                </wp:positionH>
                <wp:positionV relativeFrom="paragraph">
                  <wp:posOffset>2194560</wp:posOffset>
                </wp:positionV>
                <wp:extent cx="640715" cy="457835"/>
                <wp:effectExtent l="6350" t="6350" r="635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hu-HU"/>
                              </w:rPr>
                              <w:t>No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hu-HU"/>
                              </w:rPr>
                              <w:t>Clust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3.6pt;margin-top:172.8pt;width:50.4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hu-HU"/>
                        </w:rPr>
                        <w:t>No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hu-HU"/>
                        </w:rPr>
                        <w:t>Cluster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6858000</wp:posOffset>
                </wp:positionH>
                <wp:positionV relativeFrom="paragraph">
                  <wp:posOffset>3383280</wp:posOffset>
                </wp:positionV>
                <wp:extent cx="183515" cy="183515"/>
                <wp:effectExtent l="12700" t="12700" r="12700" b="127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0pt;margin-top:266.4pt;width:14.4pt;height:14.4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7223760</wp:posOffset>
                </wp:positionH>
                <wp:positionV relativeFrom="paragraph">
                  <wp:posOffset>3108960</wp:posOffset>
                </wp:positionV>
                <wp:extent cx="183515" cy="183515"/>
                <wp:effectExtent l="12700" t="12700" r="12700" b="127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8.8pt;margin-top:244.8pt;width:14.4pt;height:14.4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7315200</wp:posOffset>
                </wp:positionH>
                <wp:positionV relativeFrom="paragraph">
                  <wp:posOffset>3291840</wp:posOffset>
                </wp:positionV>
                <wp:extent cx="0" cy="822960"/>
                <wp:effectExtent l="69850" t="0" r="6985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259.2pt" to="576pt,323.9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6949440</wp:posOffset>
                </wp:positionH>
                <wp:positionV relativeFrom="paragraph">
                  <wp:posOffset>3566160</wp:posOffset>
                </wp:positionV>
                <wp:extent cx="0" cy="822960"/>
                <wp:effectExtent l="69850" t="0" r="6985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2pt,280.8pt" to="547.2pt,345.5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6400800</wp:posOffset>
                </wp:positionH>
                <wp:positionV relativeFrom="paragraph">
                  <wp:posOffset>3474720</wp:posOffset>
                </wp:positionV>
                <wp:extent cx="457200" cy="0"/>
                <wp:effectExtent l="0" t="69850" r="0" b="698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273.6pt" to="539.95pt,273.6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6766560</wp:posOffset>
                </wp:positionH>
                <wp:positionV relativeFrom="paragraph">
                  <wp:posOffset>3200400</wp:posOffset>
                </wp:positionV>
                <wp:extent cx="457200" cy="0"/>
                <wp:effectExtent l="0" t="69850" r="0" b="698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8pt,252pt" to="568.75pt,252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7406640</wp:posOffset>
                </wp:positionH>
                <wp:positionV relativeFrom="paragraph">
                  <wp:posOffset>3200400</wp:posOffset>
                </wp:positionV>
                <wp:extent cx="1645920" cy="0"/>
                <wp:effectExtent l="0" t="69850" r="0" b="698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2pt,252pt" to="712.75pt,252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7040880</wp:posOffset>
                </wp:positionH>
                <wp:positionV relativeFrom="paragraph">
                  <wp:posOffset>3474720</wp:posOffset>
                </wp:positionV>
                <wp:extent cx="1645920" cy="0"/>
                <wp:effectExtent l="0" t="69850" r="0" b="698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4pt,273.6pt" to="683.95pt,273.6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6583680</wp:posOffset>
                </wp:positionH>
                <wp:positionV relativeFrom="paragraph">
                  <wp:posOffset>3566160</wp:posOffset>
                </wp:positionV>
                <wp:extent cx="274320" cy="457200"/>
                <wp:effectExtent l="635" t="0" r="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280.8pt" to="539.95pt,316.75pt" stroked="t" o:allowincell="f" style="position:absolute;flip:x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6858000</wp:posOffset>
                </wp:positionH>
                <wp:positionV relativeFrom="paragraph">
                  <wp:posOffset>3291840</wp:posOffset>
                </wp:positionV>
                <wp:extent cx="365760" cy="731520"/>
                <wp:effectExtent l="0" t="0" r="63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259.2pt" to="568.75pt,316.75pt" stroked="t" o:allowincell="f" style="position:absolute;flip:x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6217920</wp:posOffset>
                </wp:positionH>
                <wp:positionV relativeFrom="paragraph">
                  <wp:posOffset>4023360</wp:posOffset>
                </wp:positionV>
                <wp:extent cx="640715" cy="457835"/>
                <wp:effectExtent l="6350" t="6350" r="635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hu-HU"/>
                              </w:rPr>
                              <w:t>No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hu-HU"/>
                              </w:rPr>
                              <w:t>Clust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9.6pt;margin-top:316.8pt;width:50.4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hu-HU"/>
                        </w:rPr>
                        <w:t>No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hu-HU"/>
                        </w:rPr>
                        <w:t>Cluster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8686800</wp:posOffset>
                </wp:positionH>
                <wp:positionV relativeFrom="paragraph">
                  <wp:posOffset>3383280</wp:posOffset>
                </wp:positionV>
                <wp:extent cx="183515" cy="183515"/>
                <wp:effectExtent l="12700" t="12700" r="12700" b="127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4pt;margin-top:266.4pt;width:14.4pt;height:14.4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9052560</wp:posOffset>
                </wp:positionH>
                <wp:positionV relativeFrom="paragraph">
                  <wp:posOffset>3108960</wp:posOffset>
                </wp:positionV>
                <wp:extent cx="183515" cy="183515"/>
                <wp:effectExtent l="12700" t="12700" r="12700" b="127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2.8pt;margin-top:244.8pt;width:14.4pt;height:14.4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9144000</wp:posOffset>
                </wp:positionH>
                <wp:positionV relativeFrom="paragraph">
                  <wp:posOffset>3291840</wp:posOffset>
                </wp:positionV>
                <wp:extent cx="0" cy="822960"/>
                <wp:effectExtent l="69850" t="0" r="6985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259.2pt" to="720pt,323.9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8778240</wp:posOffset>
                </wp:positionH>
                <wp:positionV relativeFrom="paragraph">
                  <wp:posOffset>3566160</wp:posOffset>
                </wp:positionV>
                <wp:extent cx="0" cy="822960"/>
                <wp:effectExtent l="69850" t="0" r="6985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2pt,280.8pt" to="691.2pt,345.5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9235440</wp:posOffset>
                </wp:positionH>
                <wp:positionV relativeFrom="paragraph">
                  <wp:posOffset>3200400</wp:posOffset>
                </wp:positionV>
                <wp:extent cx="457200" cy="0"/>
                <wp:effectExtent l="0" t="69850" r="0" b="698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2pt,252pt" to="763.15pt,252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8869680</wp:posOffset>
                </wp:positionH>
                <wp:positionV relativeFrom="paragraph">
                  <wp:posOffset>3474720</wp:posOffset>
                </wp:positionV>
                <wp:extent cx="822960" cy="0"/>
                <wp:effectExtent l="635" t="69850" r="0" b="698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4pt,273.6pt" to="763.15pt,273.6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8412480</wp:posOffset>
                </wp:positionH>
                <wp:positionV relativeFrom="paragraph">
                  <wp:posOffset>3566160</wp:posOffset>
                </wp:positionV>
                <wp:extent cx="274320" cy="457200"/>
                <wp:effectExtent l="635" t="0" r="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4pt,280.8pt" to="683.95pt,316.75pt" stroked="t" o:allowincell="f" style="position:absolute;flip:x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8686800</wp:posOffset>
                </wp:positionH>
                <wp:positionV relativeFrom="paragraph">
                  <wp:posOffset>3291840</wp:posOffset>
                </wp:positionV>
                <wp:extent cx="365760" cy="731520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259.2pt" to="712.75pt,316.75pt" stroked="t" o:allowincell="f" style="position:absolute;flip:x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8046720</wp:posOffset>
                </wp:positionH>
                <wp:positionV relativeFrom="paragraph">
                  <wp:posOffset>4023360</wp:posOffset>
                </wp:positionV>
                <wp:extent cx="640715" cy="457835"/>
                <wp:effectExtent l="6350" t="6350" r="635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hu-HU"/>
                              </w:rPr>
                              <w:t>No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hu-HU"/>
                              </w:rPr>
                              <w:t>Clust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3.6pt;margin-top:316.8pt;width:50.4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hu-HU"/>
                        </w:rPr>
                        <w:t>No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hu-HU"/>
                        </w:rPr>
                        <w:t>Cluster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7589520</wp:posOffset>
                </wp:positionH>
                <wp:positionV relativeFrom="paragraph">
                  <wp:posOffset>1097280</wp:posOffset>
                </wp:positionV>
                <wp:extent cx="1097915" cy="183515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hu-HU"/>
                              </w:rPr>
                              <w:t>Request Mesh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97.6pt;margin-top:86.4pt;width:86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hu-HU"/>
                        </w:rPr>
                        <w:t>Request Mesh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7406640</wp:posOffset>
                </wp:positionH>
                <wp:positionV relativeFrom="paragraph">
                  <wp:posOffset>1737360</wp:posOffset>
                </wp:positionV>
                <wp:extent cx="1006475" cy="183515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hu-HU"/>
                              </w:rPr>
                              <w:t>Reply Mesh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83.2pt;margin-top:136.8pt;width:79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hu-HU"/>
                        </w:rPr>
                        <w:t>Reply Mesh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1280160</wp:posOffset>
                </wp:positionH>
                <wp:positionV relativeFrom="paragraph">
                  <wp:posOffset>5486400</wp:posOffset>
                </wp:positionV>
                <wp:extent cx="4115435" cy="274955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hu-HU"/>
                              </w:rPr>
                              <w:t>(a) The prototype node implementati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0.8pt;margin-top:432pt;width:32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hu-HU"/>
                        </w:rPr>
                        <w:t>(a) The prototype node implementati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5577840</wp:posOffset>
                </wp:positionH>
                <wp:positionV relativeFrom="paragraph">
                  <wp:posOffset>5486400</wp:posOffset>
                </wp:positionV>
                <wp:extent cx="4206875" cy="274955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9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hu-HU"/>
                              </w:rPr>
                              <w:t>(b) Block diagram of a 2x2 mesh interconnec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39.2pt;margin-top:432pt;width:33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hu-HU"/>
                        </w:rPr>
                        <w:t>(b) Block diagram of a 2x2 mesh interconnect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margin">
                  <wp:posOffset>2968625</wp:posOffset>
                </wp:positionH>
                <wp:positionV relativeFrom="margin">
                  <wp:posOffset>-300355</wp:posOffset>
                </wp:positionV>
                <wp:extent cx="5882640" cy="328295"/>
                <wp:effectExtent l="5080" t="5080" r="5080" b="889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2760" cy="32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Arial CE" w:hAnsi="Arial CE" w:eastAsia="Arial CE" w:cs="Arial CE"/>
                                <w:color w:val="auto"/>
                                <w:lang w:val="hu-HU"/>
                              </w:rPr>
                              <w:t>The Stanford Dash prototype syste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75pt;margin-top:-23.65pt;width:463.15pt;height:25.8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Arial CE" w:hAnsi="Arial CE" w:eastAsia="Arial CE" w:cs="Arial CE"/>
                          <w:color w:val="auto"/>
                          <w:lang w:val="hu-HU"/>
                        </w:rPr>
                        <w:t>The Stanford Dash prototype system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3749040</wp:posOffset>
                </wp:positionH>
                <wp:positionV relativeFrom="paragraph">
                  <wp:posOffset>365760</wp:posOffset>
                </wp:positionV>
                <wp:extent cx="1920875" cy="640715"/>
                <wp:effectExtent l="12700" t="12700" r="12700" b="127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 CE" w:hAnsi="Arial CE" w:eastAsia="Arial CE" w:cs="Arial CE"/>
                                <w:color w:val="auto"/>
                                <w:lang w:val="hu-HU"/>
                              </w:rPr>
                              <w:t>Processor Lev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 CE" w:hAnsi="Arial CE" w:eastAsia="Arial CE" w:cs="Arial CE"/>
                                <w:color w:val="auto"/>
                                <w:lang w:val="hu-HU"/>
                              </w:rPr>
                              <w:t>Processor cach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2pt;margin-top:28.8pt;width:151.2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 CE" w:hAnsi="Arial CE" w:eastAsia="Arial CE" w:cs="Arial CE"/>
                          <w:color w:val="auto"/>
                          <w:lang w:val="hu-HU"/>
                        </w:rPr>
                        <w:t>Processor Leve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 CE" w:hAnsi="Arial CE" w:eastAsia="Arial CE" w:cs="Arial CE"/>
                          <w:color w:val="auto"/>
                          <w:lang w:val="hu-HU"/>
                        </w:rPr>
                        <w:t>Processor cache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3474720</wp:posOffset>
                </wp:positionH>
                <wp:positionV relativeFrom="paragraph">
                  <wp:posOffset>1005840</wp:posOffset>
                </wp:positionV>
                <wp:extent cx="2469515" cy="823595"/>
                <wp:effectExtent l="12700" t="12700" r="12700" b="127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82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 CE" w:hAnsi="Arial CE" w:eastAsia="Arial CE" w:cs="Arial CE"/>
                                <w:color w:val="auto"/>
                                <w:lang w:val="hu-HU"/>
                              </w:rPr>
                              <w:t>Local Cluster Lev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 CE" w:hAnsi="Arial CE" w:eastAsia="Arial CE" w:cs="Arial CE"/>
                                <w:color w:val="auto"/>
                                <w:lang w:val="hu-HU"/>
                              </w:rPr>
                              <w:t>Other processor cac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 CE" w:hAnsi="Arial CE" w:eastAsia="Arial CE" w:cs="Arial CE"/>
                                <w:color w:val="auto"/>
                                <w:lang w:val="hu-HU"/>
                              </w:rPr>
                              <w:t>within local clust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6pt;margin-top:79.2pt;width:194.4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 CE" w:hAnsi="Arial CE" w:eastAsia="Arial CE" w:cs="Arial CE"/>
                          <w:color w:val="auto"/>
                          <w:lang w:val="hu-HU"/>
                        </w:rPr>
                        <w:t>Local Cluster Leve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 CE" w:hAnsi="Arial CE" w:eastAsia="Arial CE" w:cs="Arial CE"/>
                          <w:color w:val="auto"/>
                          <w:lang w:val="hu-HU"/>
                        </w:rPr>
                        <w:t>Other processor cach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 CE" w:hAnsi="Arial CE" w:eastAsia="Arial CE" w:cs="Arial CE"/>
                          <w:color w:val="auto"/>
                          <w:lang w:val="hu-HU"/>
                        </w:rPr>
                        <w:t>within local cluster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3749040</wp:posOffset>
                </wp:positionH>
                <wp:positionV relativeFrom="paragraph">
                  <wp:posOffset>731520</wp:posOffset>
                </wp:positionV>
                <wp:extent cx="1920240" cy="0"/>
                <wp:effectExtent l="12700" t="12700" r="12700" b="127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57.6pt" to="446.35pt,57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3474720</wp:posOffset>
                </wp:positionH>
                <wp:positionV relativeFrom="paragraph">
                  <wp:posOffset>1371600</wp:posOffset>
                </wp:positionV>
                <wp:extent cx="2468880" cy="0"/>
                <wp:effectExtent l="12700" t="12700" r="12700" b="127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08pt" to="467.95pt,10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3474720</wp:posOffset>
                </wp:positionH>
                <wp:positionV relativeFrom="paragraph">
                  <wp:posOffset>2377440</wp:posOffset>
                </wp:positionV>
                <wp:extent cx="2469515" cy="915035"/>
                <wp:effectExtent l="12700" t="12700" r="12700" b="127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 CE" w:hAnsi="Arial CE" w:eastAsia="Arial CE" w:cs="Arial CE"/>
                                <w:color w:val="auto"/>
                                <w:lang w:val="hu-HU"/>
                              </w:rPr>
                              <w:t>Directory Home Lev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 CE" w:hAnsi="Arial CE" w:eastAsia="Arial CE" w:cs="Arial CE"/>
                                <w:color w:val="auto"/>
                                <w:lang w:val="hu-HU"/>
                              </w:rPr>
                              <w:t>Directory and main memory associated with given addres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6pt;margin-top:187.2pt;width:194.4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 CE" w:hAnsi="Arial CE" w:eastAsia="Arial CE" w:cs="Arial CE"/>
                          <w:color w:val="auto"/>
                          <w:lang w:val="hu-HU"/>
                        </w:rPr>
                        <w:t>Directory Home Leve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 CE" w:hAnsi="Arial CE" w:eastAsia="Arial CE" w:cs="Arial CE"/>
                          <w:color w:val="auto"/>
                          <w:lang w:val="hu-HU"/>
                        </w:rPr>
                        <w:t>Directory and main memory associated with given address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3474720</wp:posOffset>
                </wp:positionH>
                <wp:positionV relativeFrom="paragraph">
                  <wp:posOffset>2834640</wp:posOffset>
                </wp:positionV>
                <wp:extent cx="2468880" cy="0"/>
                <wp:effectExtent l="12700" t="12700" r="12700" b="127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223.2pt" to="467.95pt,223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3474720</wp:posOffset>
                </wp:positionH>
                <wp:positionV relativeFrom="paragraph">
                  <wp:posOffset>3840480</wp:posOffset>
                </wp:positionV>
                <wp:extent cx="2469515" cy="823595"/>
                <wp:effectExtent l="12700" t="12700" r="12700" b="127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82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 CE" w:hAnsi="Arial CE" w:eastAsia="Arial CE" w:cs="Arial CE"/>
                                <w:color w:val="auto"/>
                                <w:lang w:val="hu-HU"/>
                              </w:rPr>
                              <w:t>Remote Cluster Lev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 CE" w:hAnsi="Arial CE" w:eastAsia="Arial CE" w:cs="Arial CE"/>
                                <w:color w:val="auto"/>
                                <w:lang w:val="hu-HU"/>
                              </w:rPr>
                              <w:t>Processor caches 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 CE" w:hAnsi="Arial CE" w:eastAsia="Arial CE" w:cs="Arial CE"/>
                                <w:color w:val="auto"/>
                                <w:lang w:val="hu-HU"/>
                              </w:rPr>
                              <w:t>remote cluster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6pt;margin-top:302.4pt;width:194.4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 CE" w:hAnsi="Arial CE" w:eastAsia="Arial CE" w:cs="Arial CE"/>
                          <w:color w:val="auto"/>
                          <w:lang w:val="hu-HU"/>
                        </w:rPr>
                        <w:t>Remote Cluster Leve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 CE" w:hAnsi="Arial CE" w:eastAsia="Arial CE" w:cs="Arial CE"/>
                          <w:color w:val="auto"/>
                          <w:lang w:val="hu-HU"/>
                        </w:rPr>
                        <w:t>Processor caches i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 CE" w:hAnsi="Arial CE" w:eastAsia="Arial CE" w:cs="Arial CE"/>
                          <w:color w:val="auto"/>
                          <w:lang w:val="hu-HU"/>
                        </w:rPr>
                        <w:t>remote clusters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3474720</wp:posOffset>
                </wp:positionH>
                <wp:positionV relativeFrom="paragraph">
                  <wp:posOffset>4206240</wp:posOffset>
                </wp:positionV>
                <wp:extent cx="2468880" cy="0"/>
                <wp:effectExtent l="12700" t="12700" r="12700" b="127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331.2pt" to="467.95pt,331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4480560</wp:posOffset>
                </wp:positionH>
                <wp:positionV relativeFrom="paragraph">
                  <wp:posOffset>1828800</wp:posOffset>
                </wp:positionV>
                <wp:extent cx="0" cy="548640"/>
                <wp:effectExtent l="69850" t="0" r="6985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144pt" to="352.8pt,187.1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5029200</wp:posOffset>
                </wp:positionH>
                <wp:positionV relativeFrom="paragraph">
                  <wp:posOffset>1828800</wp:posOffset>
                </wp:positionV>
                <wp:extent cx="0" cy="548640"/>
                <wp:effectExtent l="69850" t="0" r="6985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44pt" to="396pt,187.1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4480560</wp:posOffset>
                </wp:positionH>
                <wp:positionV relativeFrom="paragraph">
                  <wp:posOffset>3291840</wp:posOffset>
                </wp:positionV>
                <wp:extent cx="0" cy="548640"/>
                <wp:effectExtent l="69850" t="0" r="6985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259.2pt" to="352.8pt,302.3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5029200</wp:posOffset>
                </wp:positionH>
                <wp:positionV relativeFrom="paragraph">
                  <wp:posOffset>3291840</wp:posOffset>
                </wp:positionV>
                <wp:extent cx="0" cy="548640"/>
                <wp:effectExtent l="69850" t="0" r="6985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59.2pt" to="396pt,302.3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3108960</wp:posOffset>
                </wp:positionH>
                <wp:positionV relativeFrom="paragraph">
                  <wp:posOffset>5212080</wp:posOffset>
                </wp:positionV>
                <wp:extent cx="3109595" cy="366395"/>
                <wp:effectExtent l="0" t="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96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E" w:hAnsi="Times New Roman CE" w:eastAsia="Times New Roman CE" w:cs="Times New Roman CE"/>
                                <w:color w:val="auto"/>
                                <w:lang w:val="hu-HU"/>
                              </w:rPr>
                              <w:t>(c) Logic memory hierarch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410.4pt;width:24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E" w:hAnsi="Times New Roman CE" w:eastAsia="Times New Roman CE" w:cs="Times New Roman CE"/>
                          <w:color w:val="auto"/>
                          <w:lang w:val="hu-HU"/>
                        </w:rPr>
                        <w:t>(c) Logic memory hierarchy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6675120</wp:posOffset>
                </wp:positionH>
                <wp:positionV relativeFrom="paragraph">
                  <wp:posOffset>91440</wp:posOffset>
                </wp:positionV>
                <wp:extent cx="1463675" cy="4572635"/>
                <wp:effectExtent l="0" t="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457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 CE" w:hAnsi="Arial CE" w:eastAsia="Arial CE" w:cs="Arial CE"/>
                                <w:color w:val="auto"/>
                                <w:lang w:val="hu-HU"/>
                              </w:rPr>
                              <w:t>ACCESS TI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 CE" w:hAnsi="Arial CE" w:eastAsia="Arial CE" w:cs="Arial CE"/>
                                <w:color w:val="auto"/>
                                <w:lang w:val="hu-HU"/>
                              </w:rPr>
                              <w:t>1 c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 CE" w:hAnsi="Arial CE" w:eastAsia="Arial CE" w:cs="Arial CE"/>
                                <w:color w:val="auto"/>
                                <w:lang w:val="hu-HU"/>
                              </w:rPr>
                              <w:t>30 cloc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 CE" w:hAnsi="Arial CE" w:eastAsia="Arial CE" w:cs="Arial CE"/>
                                <w:color w:val="auto"/>
                                <w:lang w:val="hu-HU"/>
                              </w:rPr>
                              <w:t>100 cloc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 CE" w:hAnsi="Arial CE" w:eastAsia="Arial CE" w:cs="Arial CE"/>
                                <w:color w:val="auto"/>
                                <w:lang w:val="hu-HU"/>
                              </w:rPr>
                              <w:t>135 clock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25.6pt;margin-top:7.2pt;width:115.2pt;height:36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 CE" w:hAnsi="Arial CE" w:eastAsia="Arial CE" w:cs="Arial CE"/>
                          <w:color w:val="auto"/>
                          <w:lang w:val="hu-HU"/>
                        </w:rPr>
                        <w:t>ACCESS TIM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 CE" w:hAnsi="Arial CE" w:eastAsia="Arial CE" w:cs="Arial CE"/>
                          <w:color w:val="auto"/>
                          <w:lang w:val="hu-HU"/>
                        </w:rPr>
                        <w:t>1 cloc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 CE" w:hAnsi="Arial CE" w:eastAsia="Arial CE" w:cs="Arial CE"/>
                          <w:color w:val="auto"/>
                          <w:lang w:val="hu-HU"/>
                        </w:rPr>
                        <w:t>30 clock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 CE" w:hAnsi="Arial CE" w:eastAsia="Arial CE" w:cs="Arial CE"/>
                          <w:color w:val="auto"/>
                          <w:lang w:val="hu-HU"/>
                        </w:rPr>
                        <w:t>100 clock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 CE" w:hAnsi="Arial CE" w:eastAsia="Arial CE" w:cs="Arial CE"/>
                          <w:color w:val="auto"/>
                          <w:lang w:val="hu-HU"/>
                        </w:rPr>
                        <w:t>135 clock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margin">
                  <wp:posOffset>1822450</wp:posOffset>
                </wp:positionH>
                <wp:positionV relativeFrom="margin">
                  <wp:posOffset>-490855</wp:posOffset>
                </wp:positionV>
                <wp:extent cx="6169660" cy="423545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680" cy="42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Arial CE" w:hAnsi="Arial CE" w:eastAsia="Arial CE" w:cs="Arial CE"/>
                                <w:color w:val="auto"/>
                                <w:lang w:val="hu-HU"/>
                              </w:rPr>
                              <w:t>The Stanford Dash prototype syste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5pt;margin-top:-38.65pt;width:485.75pt;height:33.3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Arial CE" w:hAnsi="Arial CE" w:eastAsia="Arial CE" w:cs="Arial CE"/>
                          <w:color w:val="auto"/>
                          <w:lang w:val="hu-HU"/>
                        </w:rPr>
                        <w:t>The Stanford Dash prototype system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-27305</wp:posOffset>
                </wp:positionH>
                <wp:positionV relativeFrom="paragraph">
                  <wp:posOffset>94615</wp:posOffset>
                </wp:positionV>
                <wp:extent cx="2652395" cy="3455670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480" cy="345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 CE" w:hAnsi="Arial CE" w:eastAsia="Arial CE" w:cs="Arial CE"/>
                                <w:color w:val="auto"/>
                                <w:lang w:val="hu-HU"/>
                              </w:rPr>
                              <w:t>invalidation bas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 CE" w:hAnsi="Arial CE" w:eastAsia="Arial CE" w:cs="Arial CE"/>
                                <w:color w:val="auto"/>
                                <w:lang w:val="hu-HU"/>
                              </w:rPr>
                              <w:t>cache coherence protoco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 CE" w:hAnsi="Arial CE" w:eastAsia="Arial CE" w:cs="Arial CE"/>
                                <w:color w:val="auto"/>
                                <w:lang w:val="hu-HU"/>
                              </w:rPr>
                              <w:t>Uncach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 CE" w:hAnsi="Arial CE" w:eastAsia="Arial CE" w:cs="Arial CE"/>
                                <w:color w:val="auto"/>
                                <w:lang w:val="hu-HU"/>
                              </w:rPr>
                              <w:t>Shar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 CE" w:hAnsi="Arial CE" w:eastAsia="Arial CE" w:cs="Arial CE"/>
                                <w:color w:val="auto"/>
                                <w:lang w:val="hu-HU"/>
                              </w:rPr>
                              <w:t>Dirt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 CE" w:hAnsi="Arial CE" w:eastAsia="Arial CE" w:cs="Arial CE"/>
                                <w:color w:val="auto"/>
                                <w:lang w:val="hu-HU"/>
                              </w:rPr>
                              <w:t>Directory info on each mem. block: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 CE" w:hAnsi="Arial CE" w:eastAsia="Arial CE" w:cs="Arial CE"/>
                                <w:color w:val="auto"/>
                                <w:lang w:val="hu-H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 CE" w:hAnsi="Arial CE" w:eastAsia="Arial CE" w:cs="Arial CE"/>
                                <w:color w:val="auto"/>
                                <w:lang w:val="hu-HU"/>
                              </w:rPr>
                              <w:t>- state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 CE" w:hAnsi="Arial CE" w:eastAsia="Arial CE" w:cs="Arial CE"/>
                                <w:color w:val="auto"/>
                                <w:lang w:val="hu-H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 CE" w:hAnsi="Arial CE" w:eastAsia="Arial CE" w:cs="Arial CE"/>
                                <w:color w:val="auto"/>
                                <w:lang w:val="hu-HU"/>
                              </w:rPr>
                              <w:t>- clusters holding a cop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.15pt;margin-top:7.45pt;width:208.8pt;height:272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 CE" w:hAnsi="Arial CE" w:eastAsia="Arial CE" w:cs="Arial CE"/>
                          <w:color w:val="auto"/>
                          <w:lang w:val="hu-HU"/>
                        </w:rPr>
                        <w:t>invalidation base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 CE" w:hAnsi="Arial CE" w:eastAsia="Arial CE" w:cs="Arial CE"/>
                          <w:color w:val="auto"/>
                          <w:lang w:val="hu-HU"/>
                        </w:rPr>
                        <w:t>cache coherence protoco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 CE" w:hAnsi="Arial CE" w:eastAsia="Arial CE" w:cs="Arial CE"/>
                          <w:color w:val="auto"/>
                          <w:lang w:val="hu-HU"/>
                        </w:rPr>
                        <w:t>Uncache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 CE" w:hAnsi="Arial CE" w:eastAsia="Arial CE" w:cs="Arial CE"/>
                          <w:color w:val="auto"/>
                          <w:lang w:val="hu-HU"/>
                        </w:rPr>
                        <w:t>Share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 CE" w:hAnsi="Arial CE" w:eastAsia="Arial CE" w:cs="Arial CE"/>
                          <w:color w:val="auto"/>
                          <w:lang w:val="hu-HU"/>
                        </w:rPr>
                        <w:t>Dirt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 CE" w:hAnsi="Arial CE" w:eastAsia="Arial CE" w:cs="Arial CE"/>
                          <w:color w:val="auto"/>
                          <w:lang w:val="hu-HU"/>
                        </w:rPr>
                        <w:t>Directory info on each mem. block: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 CE" w:hAnsi="Arial CE" w:eastAsia="Arial CE" w:cs="Arial CE"/>
                          <w:color w:val="auto"/>
                          <w:lang w:val="hu-HU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 CE" w:hAnsi="Arial CE" w:eastAsia="Arial CE" w:cs="Arial CE"/>
                          <w:color w:val="auto"/>
                          <w:lang w:val="hu-HU"/>
                        </w:rPr>
                        <w:t>- state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 CE" w:hAnsi="Arial CE" w:eastAsia="Arial CE" w:cs="Arial CE"/>
                          <w:color w:val="auto"/>
                          <w:lang w:val="hu-HU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 CE" w:hAnsi="Arial CE" w:eastAsia="Arial CE" w:cs="Arial CE"/>
                          <w:color w:val="auto"/>
                          <w:lang w:val="hu-HU"/>
                        </w:rPr>
                        <w:t>- clusters holding a copy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0</wp:posOffset>
                </wp:positionH>
                <wp:positionV relativeFrom="paragraph">
                  <wp:posOffset>-283210</wp:posOffset>
                </wp:positionV>
                <wp:extent cx="4509135" cy="6042025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9000" cy="604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Stanford DASH /CC-NUMA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Feature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/cont./: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ind w:left="426" w:hanging="4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Symbol" w:hAnsi="Symbol" w:eastAsia="Symbol" w:cs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u w:val="single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Dash directory logic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: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</w:tabs>
                              <w:overflowPunct w:val="false"/>
                              <w:bidi w:val="0"/>
                              <w:ind w:left="851" w:hanging="85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eastAsia="Symbol" w:cs="Symbol" w:ascii="Symbol" w:hAnsi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u w:val="single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 xml:space="preserve">outbound part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u w:val="single"/>
                                <w:szCs w:val="28"/>
                                <w:rFonts w:ascii="Wingdings;Symbol" w:hAnsi="Wingdings;Symbol" w:eastAsia="Wingdings;Symbol" w:cs="Wingdings;Symbol"/>
                                <w:color w:val="auto"/>
                                <w:lang w:val="en-GB"/>
                              </w:rPr>
                              <w:t>à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u w:val="single"/>
                                <w:szCs w:val="28"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 xml:space="preserve"> directory controller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 xml:space="preserve"> (DC)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  <w:tab w:val="left" w:pos="1276" w:leader="none"/>
                              </w:tabs>
                              <w:overflowPunct w:val="false"/>
                              <w:bidi w:val="0"/>
                              <w:ind w:left="851" w:hanging="85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rFonts w:ascii="Arial" w:hAnsi="Arial" w:eastAsia="Wingdings;Symbol" w:cs="Wingdings;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rFonts w:ascii="Arial" w:hAnsi="Arial" w:eastAsia="Wingdings;Symbol" w:cs="Wingdings;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2"/>
                                <w:szCs w:val="32"/>
                                <w:rFonts w:ascii="Symbol" w:hAnsi="Symbol" w:eastAsia="Symbol" w:cs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2"/>
                                <w:szCs w:val="32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 xml:space="preserve">forwarding local requests to remote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clusters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  <w:tab w:val="left" w:pos="1276" w:leader="none"/>
                              </w:tabs>
                              <w:overflowPunct w:val="false"/>
                              <w:bidi w:val="0"/>
                              <w:ind w:left="851" w:hanging="85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2"/>
                                <w:szCs w:val="32"/>
                                <w:rFonts w:eastAsia="Symbol" w:cs="Symbol" w:ascii="Symbol" w:hAnsi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2"/>
                                <w:szCs w:val="32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replying to remote requests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  <w:tab w:val="left" w:pos="1276" w:leader="none"/>
                              </w:tabs>
                              <w:overflowPunct w:val="false"/>
                              <w:bidi w:val="0"/>
                              <w:ind w:left="851" w:hanging="85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2"/>
                                <w:szCs w:val="32"/>
                                <w:rFonts w:eastAsia="Symbol" w:cs="Symbol" w:ascii="Symbol" w:hAnsi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2"/>
                                <w:szCs w:val="32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 xml:space="preserve">responding to cluster bus with directory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information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  <w:tab w:val="left" w:pos="1276" w:leader="none"/>
                              </w:tabs>
                              <w:overflowPunct w:val="false"/>
                              <w:bidi w:val="0"/>
                              <w:ind w:left="851" w:hanging="85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2"/>
                                <w:szCs w:val="32"/>
                                <w:rFonts w:eastAsia="Symbol" w:cs="Symbol" w:ascii="Symbol" w:hAnsi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2"/>
                                <w:szCs w:val="32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storing locks and lock queues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</w:tabs>
                              <w:overflowPunct w:val="false"/>
                              <w:bidi w:val="0"/>
                              <w:ind w:left="851" w:hanging="85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eastAsia="Symbol" w:cs="Symbol" w:ascii="Symbol" w:hAnsi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u w:val="single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 xml:space="preserve">inbound part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u w:val="single"/>
                                <w:szCs w:val="28"/>
                                <w:rFonts w:ascii="Wingdings;Symbol" w:hAnsi="Wingdings;Symbol" w:eastAsia="Wingdings;Symbol" w:cs="Wingdings;Symbol"/>
                                <w:color w:val="auto"/>
                                <w:lang w:val="en-GB"/>
                              </w:rPr>
                              <w:t>à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u w:val="single"/>
                                <w:szCs w:val="28"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 xml:space="preserve"> reply controller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 xml:space="preserve"> (RC):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  <w:tab w:val="left" w:pos="1276" w:leader="none"/>
                              </w:tabs>
                              <w:overflowPunct w:val="false"/>
                              <w:bidi w:val="0"/>
                              <w:ind w:left="851" w:hanging="85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rFonts w:ascii="Arial" w:hAnsi="Arial" w:eastAsia="Wingdings;Symbol" w:cs="Wingdings;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rFonts w:ascii="Arial" w:hAnsi="Arial" w:eastAsia="Wingdings;Symbol" w:cs="Wingdings;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2"/>
                                <w:szCs w:val="32"/>
                                <w:rFonts w:ascii="Symbol" w:hAnsi="Symbol" w:eastAsia="Symbol" w:cs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2"/>
                                <w:szCs w:val="32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remote access cache (RAC)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  <w:tab w:val="left" w:pos="1276" w:leader="none"/>
                                <w:tab w:val="left" w:pos="1701" w:leader="none"/>
                              </w:tabs>
                              <w:overflowPunct w:val="false"/>
                              <w:bidi w:val="0"/>
                              <w:ind w:left="851" w:hanging="85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2"/>
                                <w:szCs w:val="32"/>
                                <w:rFonts w:eastAsia="Symbol" w:cs="Symbol" w:ascii="Symbol" w:hAnsi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2"/>
                                <w:szCs w:val="32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 xml:space="preserve">storing state of ongoing memory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requests and remote replies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  <w:tab w:val="left" w:pos="1276" w:leader="none"/>
                                <w:tab w:val="left" w:pos="1701" w:leader="none"/>
                              </w:tabs>
                              <w:overflowPunct w:val="false"/>
                              <w:bidi w:val="0"/>
                              <w:ind w:left="851" w:hanging="85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2"/>
                                <w:szCs w:val="32"/>
                                <w:rFonts w:eastAsia="Symbol" w:cs="Symbol" w:ascii="Symbol" w:hAnsi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2"/>
                                <w:szCs w:val="32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snooping on the bus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  <w:tab w:val="left" w:pos="1276" w:leader="none"/>
                              </w:tabs>
                              <w:overflowPunct w:val="false"/>
                              <w:bidi w:val="0"/>
                              <w:ind w:left="851" w:hanging="85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 xml:space="preserve">/128-Kbyte direct-mapped snoopy cache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with 16-byte cache lines/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  <w:tab w:val="left" w:pos="1276" w:leader="none"/>
                                <w:tab w:val="left" w:pos="1701" w:leader="none"/>
                              </w:tabs>
                              <w:overflowPunct w:val="false"/>
                              <w:bidi w:val="0"/>
                              <w:ind w:left="851" w:hanging="85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2"/>
                                <w:szCs w:val="32"/>
                                <w:rFonts w:eastAsia="Symbol" w:cs="Symbol" w:ascii="Symbol" w:hAnsi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2"/>
                                <w:szCs w:val="32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 xml:space="preserve">forwarding remote requests to the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cluster bus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  <w:tab w:val="left" w:pos="1276" w:leader="none"/>
                                <w:tab w:val="left" w:pos="1701" w:leader="none"/>
                              </w:tabs>
                              <w:overflowPunct w:val="false"/>
                              <w:bidi w:val="0"/>
                              <w:ind w:left="851" w:hanging="85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rFonts w:eastAsia="Arial" w:ascii="Arial" w:hAnsi="Arial" w:cs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rFonts w:eastAsia="Arial" w:ascii="Arial" w:hAnsi="Arial" w:cs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rFonts w:eastAsia="Arial" w:ascii="Arial" w:hAnsi="Arial" w:cs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2"/>
                                <w:szCs w:val="32"/>
                                <w:rFonts w:ascii="Symbol" w:hAnsi="Symbol" w:eastAsia="Symbol" w:cs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2"/>
                                <w:szCs w:val="32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 xml:space="preserve">issuing cache line invalidations and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lock grants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  <w:tab w:val="left" w:pos="1276" w:leader="none"/>
                              </w:tabs>
                              <w:overflowPunct w:val="false"/>
                              <w:bidi w:val="0"/>
                              <w:ind w:left="851" w:hanging="85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 w:val="32"/>
                                <w:b/>
                                <w:szCs w:val="32"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8"/>
                                <w:szCs w:val="28"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2"/>
                                <w:szCs w:val="32"/>
                                <w:rFonts w:eastAsia="Symbol" w:cs="Symbol" w:ascii="Symbol" w:hAnsi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2"/>
                                <w:szCs w:val="32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pseudo-CPU (PCPU)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  <w:tab w:val="left" w:pos="1276" w:leader="none"/>
                              </w:tabs>
                              <w:overflowPunct w:val="false"/>
                              <w:bidi w:val="0"/>
                              <w:ind w:left="851" w:hanging="85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 w:val="32"/>
                                <w:b/>
                                <w:szCs w:val="32"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8"/>
                                <w:szCs w:val="28"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2"/>
                                <w:szCs w:val="32"/>
                                <w:rFonts w:eastAsia="Symbol" w:cs="Symbol" w:ascii="Symbol" w:hAnsi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2"/>
                                <w:szCs w:val="32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handler of the Y-dimension of the inter-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connection network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0pt;margin-top:-22.3pt;width:355pt;height:475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Stanford DASH /CC-NUMA/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Features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/cont./: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ind w:left="426" w:hanging="426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Symbol" w:hAnsi="Symbol" w:eastAsia="Symbol" w:cs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u w:val="single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>Dash directory logic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>: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</w:tabs>
                        <w:overflowPunct w:val="false"/>
                        <w:bidi w:val="0"/>
                        <w:ind w:left="851" w:hanging="851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eastAsia="Symbol" w:cs="Symbol" w:ascii="Symbol" w:hAnsi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u w:val="single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 xml:space="preserve">outbound part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u w:val="single"/>
                          <w:szCs w:val="28"/>
                          <w:rFonts w:ascii="Wingdings;Symbol" w:hAnsi="Wingdings;Symbol" w:eastAsia="Wingdings;Symbol" w:cs="Wingdings;Symbol"/>
                          <w:color w:val="auto"/>
                          <w:lang w:val="en-GB"/>
                        </w:rPr>
                        <w:t>à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u w:val="single"/>
                          <w:szCs w:val="28"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 xml:space="preserve"> directory controller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 xml:space="preserve"> (DC)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  <w:tab w:val="left" w:pos="1276" w:leader="none"/>
                        </w:tabs>
                        <w:overflowPunct w:val="false"/>
                        <w:bidi w:val="0"/>
                        <w:ind w:left="851" w:hanging="851"/>
                        <w:jc w:val="both"/>
                        <w:rPr/>
                      </w:pP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rFonts w:ascii="Arial" w:hAnsi="Arial" w:eastAsia="Wingdings;Symbol" w:cs="Wingdings;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rFonts w:ascii="Arial" w:hAnsi="Arial" w:eastAsia="Wingdings;Symbol" w:cs="Wingdings;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b/>
                          <w:sz w:val="32"/>
                          <w:szCs w:val="32"/>
                          <w:rFonts w:ascii="Symbol" w:hAnsi="Symbol" w:eastAsia="Symbol" w:cs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bCs/>
                          <w:b/>
                          <w:sz w:val="32"/>
                          <w:szCs w:val="32"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b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 xml:space="preserve">forwarding local requests to remote </w:t>
                      </w:r>
                      <w:r>
                        <w:rPr>
                          <w:kern w:val="2"/>
                          <w:bCs/>
                          <w:b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b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>clusters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  <w:tab w:val="left" w:pos="1276" w:leader="none"/>
                        </w:tabs>
                        <w:overflowPunct w:val="false"/>
                        <w:bidi w:val="0"/>
                        <w:ind w:left="851" w:hanging="851"/>
                        <w:jc w:val="both"/>
                        <w:rPr/>
                      </w:pP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b/>
                          <w:sz w:val="32"/>
                          <w:szCs w:val="32"/>
                          <w:rFonts w:eastAsia="Symbol" w:cs="Symbol" w:ascii="Symbol" w:hAnsi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bCs/>
                          <w:b/>
                          <w:sz w:val="32"/>
                          <w:szCs w:val="32"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b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>replying to remote requests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  <w:tab w:val="left" w:pos="1276" w:leader="none"/>
                        </w:tabs>
                        <w:overflowPunct w:val="false"/>
                        <w:bidi w:val="0"/>
                        <w:ind w:left="851" w:hanging="851"/>
                        <w:jc w:val="both"/>
                        <w:rPr/>
                      </w:pP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b/>
                          <w:sz w:val="32"/>
                          <w:szCs w:val="32"/>
                          <w:rFonts w:eastAsia="Symbol" w:cs="Symbol" w:ascii="Symbol" w:hAnsi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bCs/>
                          <w:b/>
                          <w:sz w:val="32"/>
                          <w:szCs w:val="32"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b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 xml:space="preserve">responding to cluster bus with directory </w:t>
                      </w:r>
                      <w:r>
                        <w:rPr>
                          <w:kern w:val="2"/>
                          <w:bCs/>
                          <w:b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b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>information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  <w:tab w:val="left" w:pos="1276" w:leader="none"/>
                        </w:tabs>
                        <w:overflowPunct w:val="false"/>
                        <w:bidi w:val="0"/>
                        <w:ind w:left="851" w:hanging="851"/>
                        <w:jc w:val="both"/>
                        <w:rPr/>
                      </w:pP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b/>
                          <w:sz w:val="32"/>
                          <w:szCs w:val="32"/>
                          <w:rFonts w:eastAsia="Symbol" w:cs="Symbol" w:ascii="Symbol" w:hAnsi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bCs/>
                          <w:b/>
                          <w:sz w:val="32"/>
                          <w:szCs w:val="32"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b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>storing locks and lock queues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</w:tabs>
                        <w:overflowPunct w:val="false"/>
                        <w:bidi w:val="0"/>
                        <w:ind w:left="851" w:hanging="851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eastAsia="Symbol" w:cs="Symbol" w:ascii="Symbol" w:hAnsi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u w:val="single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 xml:space="preserve">inbound part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u w:val="single"/>
                          <w:szCs w:val="28"/>
                          <w:rFonts w:ascii="Wingdings;Symbol" w:hAnsi="Wingdings;Symbol" w:eastAsia="Wingdings;Symbol" w:cs="Wingdings;Symbol"/>
                          <w:color w:val="auto"/>
                          <w:lang w:val="en-GB"/>
                        </w:rPr>
                        <w:t>à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u w:val="single"/>
                          <w:szCs w:val="28"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 xml:space="preserve"> reply controller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 xml:space="preserve"> (RC):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  <w:tab w:val="left" w:pos="1276" w:leader="none"/>
                        </w:tabs>
                        <w:overflowPunct w:val="false"/>
                        <w:bidi w:val="0"/>
                        <w:ind w:left="851" w:hanging="851"/>
                        <w:jc w:val="both"/>
                        <w:rPr/>
                      </w:pP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rFonts w:ascii="Arial" w:hAnsi="Arial" w:eastAsia="Wingdings;Symbol" w:cs="Wingdings;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rFonts w:ascii="Arial" w:hAnsi="Arial" w:eastAsia="Wingdings;Symbol" w:cs="Wingdings;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b/>
                          <w:sz w:val="32"/>
                          <w:szCs w:val="32"/>
                          <w:rFonts w:ascii="Symbol" w:hAnsi="Symbol" w:eastAsia="Symbol" w:cs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bCs/>
                          <w:b/>
                          <w:sz w:val="32"/>
                          <w:szCs w:val="32"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b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>remote access cache (RAC)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  <w:tab w:val="left" w:pos="1276" w:leader="none"/>
                          <w:tab w:val="left" w:pos="1701" w:leader="none"/>
                        </w:tabs>
                        <w:overflowPunct w:val="false"/>
                        <w:bidi w:val="0"/>
                        <w:ind w:left="851" w:hanging="851"/>
                        <w:jc w:val="both"/>
                        <w:rPr/>
                      </w:pP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b/>
                          <w:sz w:val="32"/>
                          <w:szCs w:val="32"/>
                          <w:rFonts w:eastAsia="Symbol" w:cs="Symbol" w:ascii="Symbol" w:hAnsi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bCs/>
                          <w:b/>
                          <w:sz w:val="32"/>
                          <w:szCs w:val="32"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b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 xml:space="preserve">storing state of ongoing memory </w:t>
                      </w:r>
                      <w:r>
                        <w:rPr>
                          <w:kern w:val="2"/>
                          <w:bCs/>
                          <w:b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b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b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b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>requests and remote replies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  <w:tab w:val="left" w:pos="1276" w:leader="none"/>
                          <w:tab w:val="left" w:pos="1701" w:leader="none"/>
                        </w:tabs>
                        <w:overflowPunct w:val="false"/>
                        <w:bidi w:val="0"/>
                        <w:ind w:left="851" w:hanging="851"/>
                        <w:jc w:val="both"/>
                        <w:rPr/>
                      </w:pP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b/>
                          <w:sz w:val="32"/>
                          <w:szCs w:val="32"/>
                          <w:rFonts w:eastAsia="Symbol" w:cs="Symbol" w:ascii="Symbol" w:hAnsi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bCs/>
                          <w:b/>
                          <w:sz w:val="32"/>
                          <w:szCs w:val="32"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b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>snooping on the bus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  <w:tab w:val="left" w:pos="1276" w:leader="none"/>
                        </w:tabs>
                        <w:overflowPunct w:val="false"/>
                        <w:bidi w:val="0"/>
                        <w:ind w:left="851" w:hanging="851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 xml:space="preserve">/128-Kbyte direct-mapped snoopy cache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>with 16-byte cache lines/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  <w:tab w:val="left" w:pos="1276" w:leader="none"/>
                          <w:tab w:val="left" w:pos="1701" w:leader="none"/>
                        </w:tabs>
                        <w:overflowPunct w:val="false"/>
                        <w:bidi w:val="0"/>
                        <w:ind w:left="851" w:hanging="851"/>
                        <w:jc w:val="both"/>
                        <w:rPr/>
                      </w:pP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b/>
                          <w:sz w:val="32"/>
                          <w:szCs w:val="32"/>
                          <w:rFonts w:eastAsia="Symbol" w:cs="Symbol" w:ascii="Symbol" w:hAnsi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bCs/>
                          <w:b/>
                          <w:sz w:val="32"/>
                          <w:szCs w:val="32"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b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 xml:space="preserve">forwarding remote requests to the </w:t>
                      </w:r>
                      <w:r>
                        <w:rPr>
                          <w:kern w:val="2"/>
                          <w:bCs/>
                          <w:b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b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b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b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>cluster bus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  <w:tab w:val="left" w:pos="1276" w:leader="none"/>
                          <w:tab w:val="left" w:pos="1701" w:leader="none"/>
                        </w:tabs>
                        <w:overflowPunct w:val="false"/>
                        <w:bidi w:val="0"/>
                        <w:ind w:left="851" w:hanging="851"/>
                        <w:jc w:val="both"/>
                        <w:rPr/>
                      </w:pP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rFonts w:eastAsia="Arial" w:ascii="Arial" w:hAnsi="Arial" w:cs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rFonts w:eastAsia="Arial" w:ascii="Arial" w:hAnsi="Arial" w:cs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rFonts w:eastAsia="Arial" w:ascii="Arial" w:hAnsi="Arial" w:cs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b/>
                          <w:sz w:val="32"/>
                          <w:szCs w:val="32"/>
                          <w:rFonts w:ascii="Symbol" w:hAnsi="Symbol" w:eastAsia="Symbol" w:cs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bCs/>
                          <w:b/>
                          <w:sz w:val="32"/>
                          <w:szCs w:val="32"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b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 xml:space="preserve">issuing cache line invalidations and </w:t>
                      </w:r>
                      <w:r>
                        <w:rPr>
                          <w:kern w:val="2"/>
                          <w:bCs/>
                          <w:b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b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b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>lock grants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  <w:tab w:val="left" w:pos="1276" w:leader="none"/>
                        </w:tabs>
                        <w:overflowPunct w:val="false"/>
                        <w:bidi w:val="0"/>
                        <w:ind w:left="851" w:hanging="851"/>
                        <w:jc w:val="both"/>
                        <w:rPr/>
                      </w:pPr>
                      <w:r>
                        <w:rPr>
                          <w:kern w:val="2"/>
                          <w:bCs/>
                          <w:sz w:val="32"/>
                          <w:b/>
                          <w:szCs w:val="32"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b/>
                          <w:sz w:val="28"/>
                          <w:szCs w:val="28"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b/>
                          <w:sz w:val="32"/>
                          <w:szCs w:val="32"/>
                          <w:rFonts w:eastAsia="Symbol" w:cs="Symbol" w:ascii="Symbol" w:hAnsi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bCs/>
                          <w:b/>
                          <w:sz w:val="32"/>
                          <w:szCs w:val="32"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b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>pseudo-CPU (PCPU)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  <w:tab w:val="left" w:pos="1276" w:leader="none"/>
                        </w:tabs>
                        <w:overflowPunct w:val="false"/>
                        <w:bidi w:val="0"/>
                        <w:ind w:left="851" w:hanging="851"/>
                        <w:jc w:val="both"/>
                        <w:rPr/>
                      </w:pPr>
                      <w:r>
                        <w:rPr>
                          <w:kern w:val="2"/>
                          <w:bCs/>
                          <w:sz w:val="32"/>
                          <w:b/>
                          <w:szCs w:val="32"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b/>
                          <w:sz w:val="28"/>
                          <w:szCs w:val="28"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b/>
                          <w:sz w:val="32"/>
                          <w:szCs w:val="32"/>
                          <w:rFonts w:eastAsia="Symbol" w:cs="Symbol" w:ascii="Symbol" w:hAnsi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bCs/>
                          <w:b/>
                          <w:sz w:val="32"/>
                          <w:szCs w:val="32"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b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>handler of the Y-dimension of the inter-</w:t>
                      </w:r>
                      <w:r>
                        <w:rPr>
                          <w:kern w:val="2"/>
                          <w:bCs/>
                          <w:b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b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>connection network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5049520</wp:posOffset>
                </wp:positionH>
                <wp:positionV relativeFrom="paragraph">
                  <wp:posOffset>167640</wp:posOffset>
                </wp:positionV>
                <wp:extent cx="4509135" cy="5230495"/>
                <wp:effectExtent l="0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9000" cy="523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The main functions of the directory logic during a read reque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/shown the figure d., the circled numbers/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120"/>
                              <w:ind w:left="425" w:hanging="4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Local cluster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: An RAC entry is allocated and DC sends a Read-Req message to the home cluster.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120"/>
                              <w:ind w:left="425" w:hanging="4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Home cluster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: PCPU issues a read on the cluster bus. Since the directory entry is in dirty state, DC forwards the Read-Req message to the dirty remote cluster.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120"/>
                              <w:ind w:left="425" w:hanging="4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Remote cluster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: PCPU issues a read on the cluster bus. 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120"/>
                              <w:ind w:left="425" w:hanging="4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Remote cluster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: The cache data is placed on the cluster bus by the dirty cache. DC sends a Read-Rply message to the local cluster and a Sharing-Writeback to the home cluster.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120"/>
                              <w:ind w:left="425" w:hanging="4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5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Local cluster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: RC gets reply and releases CPU's arbitration. CPU retries read and RAC responds with data.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120"/>
                              <w:ind w:left="425" w:hanging="4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6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 w:val="false"/>
                                <w:bCs w:val="false"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u w:val="single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Home cluster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: PCPU issues Sharing-Writeback on the cluster bus. DC updates directory entry to shared state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97.6pt;margin-top:13.2pt;width:355pt;height:411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The main functions of the directory logic during a read request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/shown the figure d., the circled numbers/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120"/>
                        <w:ind w:left="425" w:hanging="425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.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ascii="Arial" w:hAnsi="Arial" w:eastAsia="Arial" w:cs="Arial"/>
                          <w:color w:val="auto"/>
                          <w:lang w:val="en-GB"/>
                        </w:rPr>
                        <w:t>Local cluster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: An RAC entry is allocated and DC sends a Read-Req message to the home cluster.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120"/>
                        <w:ind w:left="425" w:hanging="425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.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ascii="Arial" w:hAnsi="Arial" w:eastAsia="Arial" w:cs="Arial"/>
                          <w:color w:val="auto"/>
                          <w:lang w:val="en-GB"/>
                        </w:rPr>
                        <w:t>Home cluster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: PCPU issues a read on the cluster bus. Since the directory entry is in dirty state, DC forwards the Read-Req message to the dirty remote cluster.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120"/>
                        <w:ind w:left="425" w:hanging="425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.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ascii="Arial" w:hAnsi="Arial" w:eastAsia="Arial" w:cs="Arial"/>
                          <w:color w:val="auto"/>
                          <w:lang w:val="en-GB"/>
                        </w:rPr>
                        <w:t>Remote cluster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: PCPU issues a read on the cluster bus. 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120"/>
                        <w:ind w:left="425" w:hanging="425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.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ascii="Arial" w:hAnsi="Arial" w:eastAsia="Arial" w:cs="Arial"/>
                          <w:color w:val="auto"/>
                          <w:lang w:val="en-GB"/>
                        </w:rPr>
                        <w:t>Remote cluster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: The cache data is placed on the cluster bus by the dirty cache. DC sends a Read-Rply message to the local cluster and a Sharing-Writeback to the home cluster.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120"/>
                        <w:ind w:left="425" w:hanging="425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5.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ascii="Arial" w:hAnsi="Arial" w:eastAsia="Arial" w:cs="Arial"/>
                          <w:color w:val="auto"/>
                          <w:lang w:val="en-GB"/>
                        </w:rPr>
                        <w:t>Local cluster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: RC gets reply and releases CPU's arbitration. CPU retries read and RAC responds with data.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120"/>
                        <w:ind w:left="425" w:hanging="425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6.</w:t>
                      </w:r>
                      <w:r>
                        <w:rPr>
                          <w:kern w:val="2"/>
                          <w:sz w:val="28"/>
                          <w:szCs w:val="28"/>
                          <w:b w:val="false"/>
                          <w:bCs w:val="false"/>
                          <w:rFonts w:ascii="Arial" w:hAnsi="Arial" w:eastAsia="Arial" w:cs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u w:val="single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Home cluster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: PCPU issues Sharing-Writeback on the cluster bus. DC updates directory entry to shared state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21590</wp:posOffset>
                </wp:positionH>
                <wp:positionV relativeFrom="paragraph">
                  <wp:posOffset>-556260</wp:posOffset>
                </wp:positionV>
                <wp:extent cx="3246755" cy="6490335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840" cy="64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ind w:left="426" w:hanging="4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Local cluster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: CPU's write buffer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Wingdings;Symbol" w:hAnsi="Wingdings;Symbol" w:eastAsia="Wingdings;Symbol" w:cs="Wingdings;Symbol"/>
                                <w:color w:val="auto"/>
                                <w:lang w:val="en-GB"/>
                              </w:rPr>
                              <w:t>à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>read-exclusive on cluster bus and is forced to retry. An RAC entry is allocated and DC sends Read-Ex Req to the home cluster.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ind w:left="426" w:hanging="4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Wingdings;Symbol" w:cs="Wingdings;Symbol"/>
                                <w:color w:val="auto"/>
                                <w:lang w:val="en-GB"/>
                              </w:rPr>
                              <w:t>2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Wingdings;Symbol" w:cs="Wingdings;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ascii="Arial" w:hAnsi="Arial" w:eastAsia="Wingdings;Symbol" w:cs="Wingdings;Symbol"/>
                                <w:color w:val="auto"/>
                                <w:lang w:val="en-GB"/>
                              </w:rPr>
                              <w:t>Home cluster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Wingdings;Symbol" w:cs="Wingdings;Symbol"/>
                                <w:color w:val="auto"/>
                                <w:lang w:val="en-GB"/>
                              </w:rPr>
                              <w:t xml:space="preserve">: PCPU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;Symbol" w:cs="Wingdings;Symbol" w:ascii="Wingdings;Symbol" w:hAnsi="Wingdings;Symbol"/>
                                <w:color w:val="auto"/>
                                <w:lang w:val="en-GB"/>
                              </w:rPr>
                              <w:t>à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 xml:space="preserve">read-exclusive on cluster bus. The directory entry is in shared state,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;Symbol" w:cs="Wingdings;Symbol" w:ascii="Wingdings;Symbol" w:hAnsi="Wingdings;Symbol"/>
                                <w:color w:val="auto"/>
                                <w:lang w:val="en-GB"/>
                              </w:rPr>
                              <w:t>à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>DC sends Inv-Req message to all shared clusters and a Read-Ex Reply with data and invalidate counter to local cluster. DC updates directory state to dirty.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ind w:left="426" w:hanging="4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Wingdings;Symbol" w:cs="Wingdings;Symbol"/>
                                <w:color w:val="auto"/>
                                <w:lang w:val="en-GB"/>
                              </w:rPr>
                              <w:t>3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Wingdings;Symbol" w:cs="Wingdings;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ascii="Arial" w:hAnsi="Arial" w:eastAsia="Wingdings;Symbol" w:cs="Wingdings;Symbol"/>
                                <w:color w:val="auto"/>
                                <w:lang w:val="en-GB"/>
                              </w:rPr>
                              <w:t>Remote cluster(s)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Wingdings;Symbol" w:cs="Wingdings;Symbol"/>
                                <w:color w:val="auto"/>
                                <w:lang w:val="en-GB"/>
                              </w:rPr>
                              <w:t xml:space="preserve"> PCPU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;Symbol" w:cs="Wingdings;Symbol" w:ascii="Wingdings;Symbol" w:hAnsi="Wingdings;Symbol"/>
                                <w:color w:val="auto"/>
                                <w:lang w:val="en-GB"/>
                              </w:rPr>
                              <w:t>à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>read-exclusive on cluster bus to invalidate shared copies. DC sends Inv-Ack to requesting cluster.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ind w:left="426" w:hanging="4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Wingdings;Symbol" w:cs="Wingdings;Symbol"/>
                                <w:color w:val="auto"/>
                                <w:lang w:val="en-GB"/>
                              </w:rPr>
                              <w:t>4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Wingdings;Symbol" w:cs="Wingdings;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ascii="Arial" w:hAnsi="Arial" w:eastAsia="Wingdings;Symbol" w:cs="Wingdings;Symbol"/>
                                <w:color w:val="auto"/>
                                <w:lang w:val="en-GB"/>
                              </w:rPr>
                              <w:t>Local cluster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Wingdings;Symbol" w:cs="Wingdings;Symbol"/>
                                <w:color w:val="auto"/>
                                <w:lang w:val="en-GB"/>
                              </w:rPr>
                              <w:t xml:space="preserve"> RC receives Read-Ex Reply with data and invalidation counter. It releases CPU's arbitration. Write buffer repeats read-exclusive and RAC responds with data. Write buffer retries write.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ind w:left="426" w:hanging="4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Wingdings;Symbol" w:cs="Wingdings;Symbol"/>
                                <w:color w:val="auto"/>
                                <w:lang w:val="en-GB"/>
                              </w:rPr>
                              <w:t>5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Wingdings;Symbol" w:cs="Wingdings;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ascii="Arial" w:hAnsi="Arial" w:eastAsia="Wingdings;Symbol" w:cs="Wingdings;Symbol"/>
                                <w:color w:val="auto"/>
                                <w:lang w:val="en-GB"/>
                              </w:rPr>
                              <w:t>Local cluster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Wingdings;Symbol" w:cs="Wingdings;Symbol"/>
                                <w:color w:val="auto"/>
                                <w:lang w:val="en-GB"/>
                              </w:rPr>
                              <w:t xml:space="preserve"> The invalidate counter of the RAC entry is decremented by each Inv-Ack. When the counter reaches 0, RAC entry is deallocate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.7pt;margin-top:-43.8pt;width:255.6pt;height:511pt;mso-wrap-style:square;v-text-anchor:top" type="_x0000_t202">
                <v:textbox>
                  <w:txbxContent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ind w:left="426" w:hanging="426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.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ascii="Arial" w:hAnsi="Arial" w:eastAsia="Arial" w:cs="Arial"/>
                          <w:color w:val="auto"/>
                          <w:lang w:val="en-GB"/>
                        </w:rPr>
                        <w:t>Local cluster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: CPU's write buffer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Wingdings;Symbol" w:hAnsi="Wingdings;Symbol" w:eastAsia="Wingdings;Symbol" w:cs="Wingdings;Symbol"/>
                          <w:color w:val="auto"/>
                          <w:lang w:val="en-GB"/>
                        </w:rPr>
                        <w:t>à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>read-exclusive on cluster bus and is forced to retry. An RAC entry is allocated and DC sends Read-Ex Req to the home cluster.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ind w:left="426" w:hanging="426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Wingdings;Symbol" w:cs="Wingdings;Symbol"/>
                          <w:color w:val="auto"/>
                          <w:lang w:val="en-GB"/>
                        </w:rPr>
                        <w:t>2.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Wingdings;Symbol" w:cs="Wingdings;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ascii="Arial" w:hAnsi="Arial" w:eastAsia="Wingdings;Symbol" w:cs="Wingdings;Symbol"/>
                          <w:color w:val="auto"/>
                          <w:lang w:val="en-GB"/>
                        </w:rPr>
                        <w:t>Home cluster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Wingdings;Symbol" w:cs="Wingdings;Symbol"/>
                          <w:color w:val="auto"/>
                          <w:lang w:val="en-GB"/>
                        </w:rPr>
                        <w:t xml:space="preserve">: PCPU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;Symbol" w:cs="Wingdings;Symbol" w:ascii="Wingdings;Symbol" w:hAnsi="Wingdings;Symbol"/>
                          <w:color w:val="auto"/>
                          <w:lang w:val="en-GB"/>
                        </w:rPr>
                        <w:t>à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 xml:space="preserve">read-exclusive on cluster bus. The directory entry is in shared state,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;Symbol" w:cs="Wingdings;Symbol" w:ascii="Wingdings;Symbol" w:hAnsi="Wingdings;Symbol"/>
                          <w:color w:val="auto"/>
                          <w:lang w:val="en-GB"/>
                        </w:rPr>
                        <w:t>à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>DC sends Inv-Req message to all shared clusters and a Read-Ex Reply with data and invalidate counter to local cluster. DC updates directory state to dirty.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ind w:left="426" w:hanging="426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Wingdings;Symbol" w:cs="Wingdings;Symbol"/>
                          <w:color w:val="auto"/>
                          <w:lang w:val="en-GB"/>
                        </w:rPr>
                        <w:t>3.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Wingdings;Symbol" w:cs="Wingdings;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ascii="Arial" w:hAnsi="Arial" w:eastAsia="Wingdings;Symbol" w:cs="Wingdings;Symbol"/>
                          <w:color w:val="auto"/>
                          <w:lang w:val="en-GB"/>
                        </w:rPr>
                        <w:t>Remote cluster(s)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Wingdings;Symbol" w:cs="Wingdings;Symbol"/>
                          <w:color w:val="auto"/>
                          <w:lang w:val="en-GB"/>
                        </w:rPr>
                        <w:t xml:space="preserve"> PCPU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;Symbol" w:cs="Wingdings;Symbol" w:ascii="Wingdings;Symbol" w:hAnsi="Wingdings;Symbol"/>
                          <w:color w:val="auto"/>
                          <w:lang w:val="en-GB"/>
                        </w:rPr>
                        <w:t>à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>read-exclusive on cluster bus to invalidate shared copies. DC sends Inv-Ack to requesting cluster.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ind w:left="426" w:hanging="426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Wingdings;Symbol" w:cs="Wingdings;Symbol"/>
                          <w:color w:val="auto"/>
                          <w:lang w:val="en-GB"/>
                        </w:rPr>
                        <w:t>4.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Wingdings;Symbol" w:cs="Wingdings;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ascii="Arial" w:hAnsi="Arial" w:eastAsia="Wingdings;Symbol" w:cs="Wingdings;Symbol"/>
                          <w:color w:val="auto"/>
                          <w:lang w:val="en-GB"/>
                        </w:rPr>
                        <w:t>Local cluster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Wingdings;Symbol" w:cs="Wingdings;Symbol"/>
                          <w:color w:val="auto"/>
                          <w:lang w:val="en-GB"/>
                        </w:rPr>
                        <w:t xml:space="preserve"> RC receives Read-Ex Reply with data and invalidation counter. It releases CPU's arbitration. Write buffer repeats read-exclusive and RAC responds with data. Write buffer retries write.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ind w:left="426" w:hanging="426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Wingdings;Symbol" w:cs="Wingdings;Symbol"/>
                          <w:color w:val="auto"/>
                          <w:lang w:val="en-GB"/>
                        </w:rPr>
                        <w:t>5.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Wingdings;Symbol" w:cs="Wingdings;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ascii="Arial" w:hAnsi="Arial" w:eastAsia="Wingdings;Symbol" w:cs="Wingdings;Symbol"/>
                          <w:color w:val="auto"/>
                          <w:lang w:val="en-GB"/>
                        </w:rPr>
                        <w:t>Local cluster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Wingdings;Symbol" w:cs="Wingdings;Symbol"/>
                          <w:color w:val="auto"/>
                          <w:lang w:val="en-GB"/>
                        </w:rPr>
                        <w:t xml:space="preserve"> The invalidate counter of the RAC entry is decremented by each Inv-Ack. When the counter reaches 0, RAC entry is deallocated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-6769100</wp:posOffset>
                </wp:positionH>
                <wp:positionV relativeFrom="paragraph">
                  <wp:posOffset>-484505</wp:posOffset>
                </wp:positionV>
                <wp:extent cx="6583680" cy="672465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67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Sequence of actions in a store operation requiring remote serv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533pt;margin-top:-38.15pt;width:518.35pt;height:52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Sequence of actions in a store operation requiring remote servi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38785</wp:posOffset>
                </wp:positionH>
                <wp:positionV relativeFrom="paragraph">
                  <wp:posOffset>-8890</wp:posOffset>
                </wp:positionV>
                <wp:extent cx="6575425" cy="5371465"/>
                <wp:effectExtent l="0" t="0" r="0" b="0"/>
                <wp:wrapSquare wrapText="largest"/>
                <wp:docPr id="1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5425" cy="537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75425" cy="5371465"/>
                                  <wp:effectExtent l="0" t="0" r="0" b="0"/>
                                  <wp:docPr id="13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5425" cy="5371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75pt;height:422.95pt;mso-wrap-distance-left:9pt;mso-wrap-distance-right:9pt;mso-wrap-distance-top:0pt;mso-wrap-distance-bottom:0pt;margin-top:-0.7pt;mso-position-vertical-relative:text;margin-left:3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75425" cy="5371465"/>
                            <wp:effectExtent l="0" t="0" r="0" b="0"/>
                            <wp:docPr id="13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5425" cy="5371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4"/>
          <w:type w:val="nextPage"/>
          <w:pgSz w:orient="landscape" w:w="16838" w:h="11906"/>
          <w:pgMar w:left="913" w:right="737" w:gutter="0" w:header="0" w:top="1418" w:footer="0" w:bottom="1418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-12700</wp:posOffset>
                </wp:positionH>
                <wp:positionV relativeFrom="paragraph">
                  <wp:posOffset>635</wp:posOffset>
                </wp:positionV>
                <wp:extent cx="5951855" cy="2885440"/>
                <wp:effectExtent l="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880" cy="28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Stanford FLASH /CC-NUMA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ind w:left="709" w:hanging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Feature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: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ind w:left="425" w:hanging="4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Symbol" w:hAnsi="Symbol" w:eastAsia="Symbol" w:cs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efficient combination of directory based cache coherent shared memory architectures and state-of-the-art message-passing architectures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</w:tabs>
                              <w:overflowPunct w:val="false"/>
                              <w:bidi w:val="0"/>
                              <w:ind w:left="425" w:hanging="4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Wingdings;Symbol" w:hAnsi="Wingdings;Symbol" w:eastAsia="Wingdings;Symbol" w:cs="Wingdings;Symbol"/>
                                <w:color w:val="auto"/>
                                <w:lang w:val="en-GB"/>
                              </w:rPr>
                              <w:t>à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>reduce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>: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  <w:tab w:val="left" w:pos="1276" w:leader="none"/>
                              </w:tabs>
                              <w:overflowPunct w:val="false"/>
                              <w:bidi w:val="0"/>
                              <w:ind w:left="425" w:hanging="4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rFonts w:ascii="Arial" w:hAnsi="Arial" w:eastAsia="Wingdings;Symbol" w:cs="Wingdings;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rFonts w:ascii="Arial" w:hAnsi="Arial" w:eastAsia="Wingdings;Symbol" w:cs="Wingdings;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2"/>
                                <w:szCs w:val="32"/>
                                <w:rFonts w:ascii="Symbol" w:hAnsi="Symbol" w:eastAsia="Symbol" w:cs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2"/>
                                <w:szCs w:val="32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 xml:space="preserve">the high hardware overhead of distributed shared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memory machines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  <w:tab w:val="left" w:pos="1276" w:leader="none"/>
                              </w:tabs>
                              <w:overflowPunct w:val="false"/>
                              <w:bidi w:val="0"/>
                              <w:ind w:left="425" w:hanging="4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2"/>
                                <w:szCs w:val="32"/>
                                <w:rFonts w:eastAsia="Symbol" w:cs="Symbol" w:ascii="Symbol" w:hAnsi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 xml:space="preserve"> the high software overhead of the multicomput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General structure of FLASH and its node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: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pt;margin-top:0.05pt;width:468.6pt;height:227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Stanford FLASH /CC-NUMA/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/>
                        <w:ind w:left="709" w:hanging="709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Features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: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ind w:left="425" w:hanging="425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Symbol" w:hAnsi="Symbol" w:eastAsia="Symbol" w:cs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>efficient combination of directory based cache coherent shared memory architectures and state-of-the-art message-passing architectures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</w:tabs>
                        <w:overflowPunct w:val="false"/>
                        <w:bidi w:val="0"/>
                        <w:ind w:left="425" w:hanging="425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Wingdings;Symbol" w:hAnsi="Wingdings;Symbol" w:eastAsia="Wingdings;Symbol" w:cs="Wingdings;Symbol"/>
                          <w:color w:val="auto"/>
                          <w:lang w:val="en-GB"/>
                        </w:rPr>
                        <w:t>à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>reduce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>: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  <w:tab w:val="left" w:pos="1276" w:leader="none"/>
                        </w:tabs>
                        <w:overflowPunct w:val="false"/>
                        <w:bidi w:val="0"/>
                        <w:ind w:left="425" w:hanging="425"/>
                        <w:jc w:val="both"/>
                        <w:rPr/>
                      </w:pP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rFonts w:ascii="Arial" w:hAnsi="Arial" w:eastAsia="Wingdings;Symbol" w:cs="Wingdings;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rFonts w:ascii="Arial" w:hAnsi="Arial" w:eastAsia="Wingdings;Symbol" w:cs="Wingdings;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b/>
                          <w:sz w:val="32"/>
                          <w:szCs w:val="32"/>
                          <w:rFonts w:ascii="Symbol" w:hAnsi="Symbol" w:eastAsia="Symbol" w:cs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bCs/>
                          <w:b/>
                          <w:sz w:val="32"/>
                          <w:szCs w:val="32"/>
                          <w:rFonts w:eastAsia="Symbol" w:cs="Symbol" w:ascii="Arial" w:hAnsi="Arial"/>
                          <w:color w:val="auto"/>
                          <w:lang w:val="en-GB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b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 xml:space="preserve">the high hardware overhead of distributed shared </w:t>
                      </w:r>
                      <w:r>
                        <w:rPr>
                          <w:kern w:val="2"/>
                          <w:bCs/>
                          <w:b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b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b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b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>memory machines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  <w:tab w:val="left" w:pos="1276" w:leader="none"/>
                        </w:tabs>
                        <w:overflowPunct w:val="false"/>
                        <w:bidi w:val="0"/>
                        <w:ind w:left="425" w:hanging="425"/>
                        <w:jc w:val="both"/>
                        <w:rPr/>
                      </w:pP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b/>
                          <w:sz w:val="32"/>
                          <w:szCs w:val="32"/>
                          <w:rFonts w:eastAsia="Symbol" w:cs="Symbol" w:ascii="Symbol" w:hAnsi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bCs/>
                          <w:b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 xml:space="preserve"> the high software overhead of the multicomputers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>General structure of FLASH and its node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Arial" w:hAnsi="Arial" w:eastAsia="Symbol" w:cs="Symbol"/>
                          <w:color w:val="auto"/>
                          <w:lang w:val="en-GB"/>
                        </w:rPr>
                        <w:t>: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Sta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-12700</wp:posOffset>
                </wp:positionH>
                <wp:positionV relativeFrom="paragraph">
                  <wp:posOffset>5826760</wp:posOffset>
                </wp:positionV>
                <wp:extent cx="5951855" cy="2976245"/>
                <wp:effectExtent l="0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880" cy="29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ind w:left="426" w:hanging="4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Symbol" w:hAnsi="Symbol" w:eastAsia="Symbol" w:cs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u w:val="single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high-performance commodity microprocessor (MIPS T5)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: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</w:tabs>
                              <w:overflowPunct w:val="false"/>
                              <w:bidi w:val="0"/>
                              <w:ind w:left="426" w:hanging="4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Symbol" w:hAnsi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caches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</w:tabs>
                              <w:overflowPunct w:val="false"/>
                              <w:bidi w:val="0"/>
                              <w:ind w:left="426" w:hanging="4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Symbol" w:hAnsi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portion of the main memory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</w:tabs>
                              <w:overflowPunct w:val="false"/>
                              <w:bidi w:val="0"/>
                              <w:ind w:left="426" w:hanging="4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Symbol" w:hAnsi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MAGIC chip: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  <w:tab w:val="left" w:pos="1276" w:leader="none"/>
                              </w:tabs>
                              <w:overflowPunct w:val="false"/>
                              <w:bidi w:val="0"/>
                              <w:ind w:left="426" w:hanging="4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Symbol" w:hAnsi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memory controller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  <w:tab w:val="left" w:pos="1276" w:leader="none"/>
                              </w:tabs>
                              <w:overflowPunct w:val="false"/>
                              <w:bidi w:val="0"/>
                              <w:ind w:left="426" w:hanging="4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Symbol" w:hAnsi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network interface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  <w:tab w:val="left" w:pos="1276" w:leader="none"/>
                              </w:tabs>
                              <w:overflowPunct w:val="false"/>
                              <w:bidi w:val="0"/>
                              <w:ind w:left="426" w:hanging="4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Symbol" w:hAnsi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programmable protocol processor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  <w:tab w:val="left" w:pos="1276" w:leader="none"/>
                              </w:tabs>
                              <w:overflowPunct w:val="false"/>
                              <w:bidi w:val="0"/>
                              <w:ind w:left="426" w:hanging="4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Symbol" w:hAnsi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I/O controller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  <w:tab w:val="left" w:pos="1276" w:leader="none"/>
                              </w:tabs>
                              <w:overflowPunct w:val="false"/>
                              <w:bidi w:val="0"/>
                              <w:ind w:left="426" w:hanging="4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Symbol" w:hAnsi="Symbol" w:eastAsia="Symbol" w:cs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directory-based cache coherence protocol: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</w:tabs>
                              <w:overflowPunct w:val="false"/>
                              <w:bidi w:val="0"/>
                              <w:ind w:left="426" w:hanging="4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Symbol" w:hAnsi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directory data structure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</w:tabs>
                              <w:overflowPunct w:val="false"/>
                              <w:bidi w:val="0"/>
                              <w:ind w:left="426" w:hanging="4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Symbol" w:hAnsi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handlers to realise the cache coherent protoco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pt;margin-top:458.8pt;width:468.6pt;height:234.3pt;mso-wrap-style:square;v-text-anchor:top" type="_x0000_t202">
                <v:textbox>
                  <w:txbxContent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ind w:left="426" w:hanging="426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Symbol" w:hAnsi="Symbol" w:eastAsia="Symbol" w:cs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u w:val="single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>high-performance commodity microprocessor (MIPS T5)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>: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</w:tabs>
                        <w:overflowPunct w:val="false"/>
                        <w:bidi w:val="0"/>
                        <w:ind w:left="426" w:hanging="426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Symbol" w:hAnsi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>caches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</w:tabs>
                        <w:overflowPunct w:val="false"/>
                        <w:bidi w:val="0"/>
                        <w:ind w:left="426" w:hanging="426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Symbol" w:hAnsi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>portion of the main memory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</w:tabs>
                        <w:overflowPunct w:val="false"/>
                        <w:bidi w:val="0"/>
                        <w:ind w:left="426" w:hanging="426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Symbol" w:hAnsi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>MAGIC chip: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  <w:tab w:val="left" w:pos="1276" w:leader="none"/>
                        </w:tabs>
                        <w:overflowPunct w:val="false"/>
                        <w:bidi w:val="0"/>
                        <w:ind w:left="426" w:hanging="426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Symbol" w:hAnsi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>memory controller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  <w:tab w:val="left" w:pos="1276" w:leader="none"/>
                        </w:tabs>
                        <w:overflowPunct w:val="false"/>
                        <w:bidi w:val="0"/>
                        <w:ind w:left="426" w:hanging="426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Symbol" w:hAnsi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>network interface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  <w:tab w:val="left" w:pos="1276" w:leader="none"/>
                        </w:tabs>
                        <w:overflowPunct w:val="false"/>
                        <w:bidi w:val="0"/>
                        <w:ind w:left="426" w:hanging="426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Symbol" w:hAnsi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>programmable protocol processor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  <w:tab w:val="left" w:pos="1276" w:leader="none"/>
                        </w:tabs>
                        <w:overflowPunct w:val="false"/>
                        <w:bidi w:val="0"/>
                        <w:ind w:left="426" w:hanging="426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Symbol" w:hAnsi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>I/O controller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  <w:tab w:val="left" w:pos="1276" w:leader="none"/>
                        </w:tabs>
                        <w:overflowPunct w:val="false"/>
                        <w:bidi w:val="0"/>
                        <w:ind w:left="426" w:hanging="426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Symbol" w:hAnsi="Symbol" w:eastAsia="Symbol" w:cs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>directory-based cache coherence protocol: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</w:tabs>
                        <w:overflowPunct w:val="false"/>
                        <w:bidi w:val="0"/>
                        <w:ind w:left="426" w:hanging="426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Symbol" w:hAnsi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>directory data structure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</w:tabs>
                        <w:overflowPunct w:val="false"/>
                        <w:bidi w:val="0"/>
                        <w:ind w:left="426" w:hanging="426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Symbol" w:hAnsi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>handlers to realise the cache coherent protoco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02335</wp:posOffset>
                </wp:positionH>
                <wp:positionV relativeFrom="paragraph">
                  <wp:posOffset>2669540</wp:posOffset>
                </wp:positionV>
                <wp:extent cx="5937885" cy="2992755"/>
                <wp:effectExtent l="0" t="0" r="0" b="0"/>
                <wp:wrapSquare wrapText="largest"/>
                <wp:docPr id="1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885" cy="299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37885" cy="2992755"/>
                                  <wp:effectExtent l="0" t="0" r="0" b="0"/>
                                  <wp:docPr id="13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7885" cy="2992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5pt;height:235.65pt;mso-wrap-distance-left:9pt;mso-wrap-distance-right:9pt;mso-wrap-distance-top:0pt;mso-wrap-distance-bottom:0pt;margin-top:210.2pt;mso-position-vertical-relative:text;margin-left: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37885" cy="2992755"/>
                            <wp:effectExtent l="0" t="0" r="0" b="0"/>
                            <wp:docPr id="13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7885" cy="2992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-12700</wp:posOffset>
                </wp:positionH>
                <wp:positionV relativeFrom="paragraph">
                  <wp:posOffset>635</wp:posOffset>
                </wp:positionV>
                <wp:extent cx="5951855" cy="1761490"/>
                <wp:effectExtent l="0" t="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880" cy="176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Stanford FLASH /CC-NUMA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ind w:left="709" w:hanging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Feature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/cont./: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ind w:left="425" w:hanging="4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Symbol" w:hAnsi="Symbol" w:eastAsia="Symbol" w:cs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 xml:space="preserve">message passing protocols support different message types 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ind w:left="425" w:hanging="4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/long messages, short messages/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ind w:left="425" w:hanging="4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Structure of the MAGIC node controller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pt;margin-top:0.05pt;width:468.6pt;height:138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Stanford FLASH /CC-NUMA/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/>
                        <w:ind w:left="709" w:hanging="709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Features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/cont./: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ind w:left="425" w:hanging="425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Symbol" w:hAnsi="Symbol" w:eastAsia="Symbol" w:cs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 xml:space="preserve">message passing protocols support different message types 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ind w:left="425" w:hanging="425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>/long messages, short messages/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ind w:left="425" w:hanging="425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>Structure of the MAGIC node controller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Sta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-12700</wp:posOffset>
                </wp:positionH>
                <wp:positionV relativeFrom="paragraph">
                  <wp:posOffset>5466080</wp:posOffset>
                </wp:positionV>
                <wp:extent cx="5951855" cy="3246755"/>
                <wp:effectExtent l="0" t="0" r="9525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880" cy="324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Symbol" w:hAnsi="Symbol" w:eastAsia="Symbol" w:cs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u w:val="single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The MAGIC node controller: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</w:tabs>
                              <w:overflowPunct w:val="false"/>
                              <w:bidi w:val="0"/>
                              <w:ind w:left="851" w:hanging="85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Symbol" w:hAnsi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separates data and control paths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</w:tabs>
                              <w:overflowPunct w:val="false"/>
                              <w:bidi w:val="0"/>
                              <w:ind w:left="851" w:hanging="85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Symbol" w:hAnsi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the Message Split Unit divides the incoming messages to header and data part: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  <w:tab w:val="left" w:pos="1276" w:leader="none"/>
                              </w:tabs>
                              <w:overflowPunct w:val="false"/>
                              <w:bidi w:val="0"/>
                              <w:ind w:left="1276" w:hanging="1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Symbol" w:hAnsi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u w:val="single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header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 xml:space="preserve"> is directed to the Control Macropipeline while the data part is handled by the Data Transfer Logic /16 databuffer/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  <w:tab w:val="left" w:pos="1276" w:leader="none"/>
                              </w:tabs>
                              <w:overflowPunct w:val="false"/>
                              <w:bidi w:val="0"/>
                              <w:ind w:left="1276" w:hanging="1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Symbol" w:hAnsi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 xml:space="preserve">copying the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u w:val="single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data part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 xml:space="preserve"> is avoided by keeping it in the same buffer as it was received until the header is processed by the control pipeline.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  <w:tab w:val="left" w:pos="1276" w:leader="none"/>
                              </w:tabs>
                              <w:overflowPunct w:val="false"/>
                              <w:bidi w:val="0"/>
                              <w:ind w:left="1276" w:hanging="1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Symbol" w:hAnsi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the output header and the data part are combined again to form an outgoing messag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pt;margin-top:430.4pt;width:468.6pt;height:255.6pt;mso-wrap-style:square;v-text-anchor:top" type="_x0000_t202">
                <v:textbox>
                  <w:txbxContent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Symbol" w:hAnsi="Symbol" w:eastAsia="Symbol" w:cs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u w:val="single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>The MAGIC node controller: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</w:tabs>
                        <w:overflowPunct w:val="false"/>
                        <w:bidi w:val="0"/>
                        <w:ind w:left="851" w:hanging="851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Symbol" w:hAnsi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>separates data and control paths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</w:tabs>
                        <w:overflowPunct w:val="false"/>
                        <w:bidi w:val="0"/>
                        <w:ind w:left="851" w:hanging="851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Symbol" w:hAnsi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>the Message Split Unit divides the incoming messages to header and data part: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  <w:tab w:val="left" w:pos="1276" w:leader="none"/>
                        </w:tabs>
                        <w:overflowPunct w:val="false"/>
                        <w:bidi w:val="0"/>
                        <w:ind w:left="1276" w:hanging="1276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Symbol" w:hAnsi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u w:val="single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>header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 xml:space="preserve"> is directed to the Control Macropipeline while the data part is handled by the Data Transfer Logic /16 databuffer/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  <w:tab w:val="left" w:pos="1276" w:leader="none"/>
                        </w:tabs>
                        <w:overflowPunct w:val="false"/>
                        <w:bidi w:val="0"/>
                        <w:ind w:left="1276" w:hanging="1276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Symbol" w:hAnsi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 xml:space="preserve">copying the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u w:val="single"/>
                          <w:rFonts w:eastAsia="Symbol" w:cs="Symbol" w:ascii="Arial" w:hAnsi="Arial"/>
                          <w:color w:val="auto"/>
                          <w:lang w:val="en-GB"/>
                        </w:rPr>
                        <w:t>data part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 xml:space="preserve"> is avoided by keeping it in the same buffer as it was received until the header is processed by the control pipeline.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  <w:tab w:val="left" w:pos="1276" w:leader="none"/>
                        </w:tabs>
                        <w:overflowPunct w:val="false"/>
                        <w:bidi w:val="0"/>
                        <w:ind w:left="1276" w:hanging="1276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Symbol" w:hAnsi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>the output header and the data part are combined again to form an outgoing messag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263015</wp:posOffset>
                </wp:positionH>
                <wp:positionV relativeFrom="paragraph">
                  <wp:posOffset>1678940</wp:posOffset>
                </wp:positionV>
                <wp:extent cx="5227320" cy="3367405"/>
                <wp:effectExtent l="0" t="0" r="0" b="0"/>
                <wp:wrapSquare wrapText="largest"/>
                <wp:docPr id="1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3367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27320" cy="3367405"/>
                                  <wp:effectExtent l="0" t="0" r="0" b="0"/>
                                  <wp:docPr id="14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27320" cy="3367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265.15pt;mso-wrap-distance-left:9pt;mso-wrap-distance-right:9pt;mso-wrap-distance-top:0pt;mso-wrap-distance-bottom:0pt;margin-top:132.2pt;mso-position-vertical-relative:text;margin-left:9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27320" cy="3367405"/>
                            <wp:effectExtent l="0" t="0" r="0" b="0"/>
                            <wp:docPr id="14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27320" cy="3367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-12700</wp:posOffset>
                </wp:positionH>
                <wp:positionV relativeFrom="paragraph">
                  <wp:posOffset>635</wp:posOffset>
                </wp:positionV>
                <wp:extent cx="5951855" cy="3697605"/>
                <wp:effectExtent l="0" t="0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880" cy="369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Stanford FLASH /CC-NUMA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ind w:left="709" w:hanging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Feature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/cont./: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ind w:left="425" w:hanging="4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Symbol" w:hAnsi="Symbol" w:eastAsia="Symbol" w:cs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u w:val="single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Control Macropipeline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 xml:space="preserve"> /three stages/: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</w:tabs>
                              <w:overflowPunct w:val="false"/>
                              <w:bidi w:val="0"/>
                              <w:ind w:left="851" w:hanging="85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 w:val="32"/>
                                <w:b/>
                                <w:szCs w:val="32"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sz w:val="32"/>
                                <w:b/>
                                <w:szCs w:val="32"/>
                                <w:rFonts w:eastAsia="Symbol" w:cs="Symbol" w:ascii="Symbol" w:hAnsi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bCs/>
                                <w:sz w:val="32"/>
                                <w:b/>
                                <w:szCs w:val="32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8"/>
                                <w:u w:val="single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Inbox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8"/>
                                <w:szCs w:val="28"/>
                                <w:rFonts w:ascii="Wingdings;Symbol" w:hAnsi="Wingdings;Symbol" w:eastAsia="Wingdings;Symbol" w:cs="Wingdings;Symbol"/>
                                <w:color w:val="auto"/>
                                <w:lang w:val="en-GB"/>
                              </w:rPr>
                              <w:t>à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8"/>
                                <w:szCs w:val="28"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 xml:space="preserve"> executes hardware dispatch for message headers and initiates speculative memory operations to reduce data access time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</w:tabs>
                              <w:overflowPunct w:val="false"/>
                              <w:bidi w:val="0"/>
                              <w:ind w:left="851" w:hanging="85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Wingdings;Symbol" w:cs="Wingdings;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Symbol" w:hAnsi="Symbol" w:eastAsia="Symbol" w:cs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u w:val="single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Protocol Processor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: here the actual message handler is executed;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</w:tabs>
                              <w:overflowPunct w:val="false"/>
                              <w:bidi w:val="0"/>
                              <w:ind w:left="851" w:hanging="85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its instructions and data are stored in instruction and data caches.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</w:tabs>
                              <w:overflowPunct w:val="false"/>
                              <w:bidi w:val="0"/>
                              <w:ind w:left="851" w:hanging="85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Symbol" w:hAnsi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u w:val="single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Outbox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: directs message headers to the destination places either to the network or to the processor or to the I/O subsystem.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</w:tabs>
                              <w:overflowPunct w:val="false"/>
                              <w:bidi w:val="0"/>
                              <w:ind w:left="851" w:hanging="85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</w:tabs>
                              <w:overflowPunct w:val="false"/>
                              <w:bidi w:val="0"/>
                              <w:ind w:left="851" w:hanging="85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Structure of the control macropipeline: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pt;margin-top:0pt;width:468.6pt;height:291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Stanford FLASH /CC-NUMA/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/>
                        <w:ind w:left="709" w:hanging="709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Features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/cont./: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ind w:left="425" w:hanging="425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Symbol" w:hAnsi="Symbol" w:eastAsia="Symbol" w:cs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u w:val="single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>Control Macropipeline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 xml:space="preserve"> /three stages/: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</w:tabs>
                        <w:overflowPunct w:val="false"/>
                        <w:bidi w:val="0"/>
                        <w:ind w:left="851" w:hanging="851"/>
                        <w:jc w:val="both"/>
                        <w:rPr/>
                      </w:pPr>
                      <w:r>
                        <w:rPr>
                          <w:kern w:val="2"/>
                          <w:bCs/>
                          <w:sz w:val="32"/>
                          <w:b/>
                          <w:szCs w:val="32"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sz w:val="32"/>
                          <w:b/>
                          <w:szCs w:val="32"/>
                          <w:rFonts w:eastAsia="Symbol" w:cs="Symbol" w:ascii="Symbol" w:hAnsi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bCs/>
                          <w:sz w:val="32"/>
                          <w:b/>
                          <w:szCs w:val="32"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b/>
                          <w:sz w:val="28"/>
                          <w:u w:val="single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>Inbox</w:t>
                      </w:r>
                      <w:r>
                        <w:rPr>
                          <w:kern w:val="2"/>
                          <w:bCs/>
                          <w:b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 xml:space="preserve">: </w:t>
                      </w:r>
                      <w:r>
                        <w:rPr>
                          <w:kern w:val="2"/>
                          <w:bCs/>
                          <w:b/>
                          <w:sz w:val="28"/>
                          <w:szCs w:val="28"/>
                          <w:rFonts w:ascii="Wingdings;Symbol" w:hAnsi="Wingdings;Symbol" w:eastAsia="Wingdings;Symbol" w:cs="Wingdings;Symbol"/>
                          <w:color w:val="auto"/>
                          <w:lang w:val="en-GB"/>
                        </w:rPr>
                        <w:t>à</w:t>
                      </w:r>
                      <w:r>
                        <w:rPr>
                          <w:kern w:val="2"/>
                          <w:bCs/>
                          <w:b/>
                          <w:sz w:val="28"/>
                          <w:szCs w:val="28"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 xml:space="preserve"> executes hardware dispatch for message headers and initiates speculative memory operations to reduce data access time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</w:tabs>
                        <w:overflowPunct w:val="false"/>
                        <w:bidi w:val="0"/>
                        <w:ind w:left="851" w:hanging="851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Wingdings;Symbol" w:cs="Wingdings;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Symbol" w:hAnsi="Symbol" w:eastAsia="Symbol" w:cs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u w:val="single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>Protocol Processor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>: here the actual message handler is executed;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</w:tabs>
                        <w:overflowPunct w:val="false"/>
                        <w:bidi w:val="0"/>
                        <w:ind w:left="851" w:hanging="851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>its instructions and data are stored in instruction and data caches.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</w:tabs>
                        <w:overflowPunct w:val="false"/>
                        <w:bidi w:val="0"/>
                        <w:ind w:left="851" w:hanging="851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Symbol" w:hAnsi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u w:val="single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>Outbox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>: directs message headers to the destination places either to the network or to the processor or to the I/O subsystem.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</w:tabs>
                        <w:overflowPunct w:val="false"/>
                        <w:bidi w:val="0"/>
                        <w:ind w:left="851" w:hanging="851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</w:tabs>
                        <w:overflowPunct w:val="false"/>
                        <w:bidi w:val="0"/>
                        <w:ind w:left="851" w:hanging="851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>Structure of the control macropipeline: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St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902335</wp:posOffset>
                </wp:positionH>
                <wp:positionV relativeFrom="paragraph">
                  <wp:posOffset>410845</wp:posOffset>
                </wp:positionV>
                <wp:extent cx="5941695" cy="5370830"/>
                <wp:effectExtent l="0" t="0" r="0" b="0"/>
                <wp:wrapSquare wrapText="largest"/>
                <wp:docPr id="1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695" cy="537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41695" cy="5370830"/>
                                  <wp:effectExtent l="0" t="0" r="0" b="0"/>
                                  <wp:docPr id="14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1695" cy="5370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5pt;height:422.9pt;mso-wrap-distance-left:9pt;mso-wrap-distance-right:9pt;mso-wrap-distance-top:0pt;mso-wrap-distance-bottom:0pt;margin-top:32.35pt;mso-position-vertical-relative:text;margin-left: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41695" cy="5370830"/>
                            <wp:effectExtent l="0" t="0" r="0" b="0"/>
                            <wp:docPr id="14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1695" cy="5370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-12700</wp:posOffset>
                </wp:positionH>
                <wp:positionV relativeFrom="paragraph">
                  <wp:posOffset>-180340</wp:posOffset>
                </wp:positionV>
                <wp:extent cx="5951855" cy="3066415"/>
                <wp:effectExtent l="0" t="0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880" cy="30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Convex Exemplar /CC-NUMA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ind w:left="709" w:hanging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Feature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: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ind w:left="425" w:hanging="4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Type: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SPP1000 /SPP =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u w:val="single"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caleable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u w:val="single"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arallel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u w:val="single"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rocessor/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ind w:left="425" w:hanging="4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Symbol" w:hAnsi="Symbol" w:eastAsia="Symbol" w:cs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up to 128 processors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ind w:left="425" w:hanging="4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 w:val="32"/>
                                <w:b/>
                                <w:szCs w:val="32"/>
                                <w:rFonts w:ascii="Symbol" w:hAnsi="Symbol" w:eastAsia="Symbol" w:cs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bCs/>
                                <w:sz w:val="32"/>
                                <w:b/>
                                <w:szCs w:val="32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nodes: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8"/>
                                <w:szCs w:val="28"/>
                                <w:rFonts w:ascii="Wingdings;Symbol" w:hAnsi="Wingdings;Symbol" w:eastAsia="Wingdings;Symbol" w:cs="Wingdings;Symbol"/>
                                <w:color w:val="auto"/>
                                <w:lang w:val="en-GB"/>
                              </w:rPr>
                              <w:t>à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8"/>
                                <w:szCs w:val="28"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 xml:space="preserve"> symmetric multiprocessors: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8"/>
                                <w:szCs w:val="28"/>
                                <w:rFonts w:eastAsia="Wingdings;Symbol" w:cs="Wingdings;Symbol" w:ascii="Wingdings;Symbol" w:hAnsi="Wingdings;Symbol"/>
                                <w:color w:val="auto"/>
                                <w:lang w:val="en-GB"/>
                              </w:rPr>
                              <w:t>à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8"/>
                                <w:szCs w:val="28"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8"/>
                                <w:szCs w:val="28"/>
                                <w:u w:val="single"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>hypernode: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</w:tabs>
                              <w:overflowPunct w:val="false"/>
                              <w:bidi w:val="0"/>
                              <w:ind w:left="851" w:hanging="85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Wingdings;Symbol" w:cs="Wingdings;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Symbol" w:hAnsi="Symbol" w:eastAsia="Symbol" w:cs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four functional blocks: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</w:tabs>
                              <w:overflowPunct w:val="false"/>
                              <w:bidi w:val="0"/>
                              <w:ind w:left="851" w:hanging="85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Symbol" w:hAnsi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2 CPUs (HP PA-RISC each) sharing a single CPU agent, and a memory unit holding hypernode-private memory data, global memory data, and network cache data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</w:tabs>
                              <w:overflowPunct w:val="false"/>
                              <w:bidi w:val="0"/>
                              <w:ind w:left="851" w:hanging="85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Symbol" w:hAnsi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an I/O subsystem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</w:tabs>
                              <w:overflowPunct w:val="false"/>
                              <w:bidi w:val="0"/>
                              <w:spacing w:before="120" w:after="0"/>
                              <w:ind w:left="851" w:hanging="85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Convex Exemplar Architecture: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pt;margin-top:-14.2pt;width:468.6pt;height:24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Convex Exemplar /CC-NUMA/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/>
                        <w:ind w:left="709" w:hanging="709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Features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: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ind w:left="425" w:hanging="425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Type: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SPP1000 /SPP =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u w:val="single"/>
                          <w:rFonts w:ascii="Arial" w:hAnsi="Arial" w:eastAsia="Arial" w:cs="Arial"/>
                          <w:color w:val="auto"/>
                          <w:lang w:val="en-GB"/>
                        </w:rPr>
                        <w:t>S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caleable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u w:val="single"/>
                          <w:rFonts w:ascii="Arial" w:hAnsi="Arial" w:eastAsia="Arial" w:cs="Arial"/>
                          <w:color w:val="auto"/>
                          <w:lang w:val="en-GB"/>
                        </w:rPr>
                        <w:t>P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arallel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u w:val="single"/>
                          <w:rFonts w:ascii="Arial" w:hAnsi="Arial" w:eastAsia="Arial" w:cs="Arial"/>
                          <w:color w:val="auto"/>
                          <w:lang w:val="en-GB"/>
                        </w:rPr>
                        <w:t>P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Arial" w:hAnsi="Arial" w:eastAsia="Arial" w:cs="Arial"/>
                          <w:color w:val="auto"/>
                          <w:lang w:val="en-GB"/>
                        </w:rPr>
                        <w:t>rocessor/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ind w:left="425" w:hanging="425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Symbol" w:hAnsi="Symbol" w:eastAsia="Symbol" w:cs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>up to 128 processors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ind w:left="425" w:hanging="425"/>
                        <w:jc w:val="both"/>
                        <w:rPr/>
                      </w:pPr>
                      <w:r>
                        <w:rPr>
                          <w:kern w:val="2"/>
                          <w:bCs/>
                          <w:sz w:val="32"/>
                          <w:b/>
                          <w:szCs w:val="32"/>
                          <w:rFonts w:ascii="Symbol" w:hAnsi="Symbol" w:eastAsia="Symbol" w:cs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bCs/>
                          <w:sz w:val="32"/>
                          <w:b/>
                          <w:szCs w:val="32"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b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>nodes:</w:t>
                      </w:r>
                      <w:r>
                        <w:rPr>
                          <w:kern w:val="2"/>
                          <w:bCs/>
                          <w:b/>
                          <w:sz w:val="28"/>
                          <w:szCs w:val="28"/>
                          <w:rFonts w:ascii="Wingdings;Symbol" w:hAnsi="Wingdings;Symbol" w:eastAsia="Wingdings;Symbol" w:cs="Wingdings;Symbol"/>
                          <w:color w:val="auto"/>
                          <w:lang w:val="en-GB"/>
                        </w:rPr>
                        <w:t>à</w:t>
                      </w:r>
                      <w:r>
                        <w:rPr>
                          <w:kern w:val="2"/>
                          <w:bCs/>
                          <w:b/>
                          <w:sz w:val="28"/>
                          <w:szCs w:val="28"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 xml:space="preserve"> symmetric multiprocessors:</w:t>
                      </w:r>
                      <w:r>
                        <w:rPr>
                          <w:kern w:val="2"/>
                          <w:bCs/>
                          <w:b/>
                          <w:sz w:val="28"/>
                          <w:szCs w:val="28"/>
                          <w:rFonts w:eastAsia="Wingdings;Symbol" w:cs="Wingdings;Symbol" w:ascii="Wingdings;Symbol" w:hAnsi="Wingdings;Symbol"/>
                          <w:color w:val="auto"/>
                          <w:lang w:val="en-GB"/>
                        </w:rPr>
                        <w:t>à</w:t>
                      </w:r>
                      <w:r>
                        <w:rPr>
                          <w:kern w:val="2"/>
                          <w:bCs/>
                          <w:b/>
                          <w:sz w:val="28"/>
                          <w:szCs w:val="28"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b/>
                          <w:sz w:val="28"/>
                          <w:szCs w:val="28"/>
                          <w:u w:val="single"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>hypernode: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</w:tabs>
                        <w:overflowPunct w:val="false"/>
                        <w:bidi w:val="0"/>
                        <w:ind w:left="851" w:hanging="851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Wingdings;Symbol" w:cs="Wingdings;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Symbol" w:hAnsi="Symbol" w:eastAsia="Symbol" w:cs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>four functional blocks: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</w:tabs>
                        <w:overflowPunct w:val="false"/>
                        <w:bidi w:val="0"/>
                        <w:ind w:left="851" w:hanging="851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Symbol" w:hAnsi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>2 CPUs (HP PA-RISC each) sharing a single CPU agent, and a memory unit holding hypernode-private memory data, global memory data, and network cache data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</w:tabs>
                        <w:overflowPunct w:val="false"/>
                        <w:bidi w:val="0"/>
                        <w:ind w:left="851" w:hanging="851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Symbol" w:hAnsi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>an I/O subsystem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</w:tabs>
                        <w:overflowPunct w:val="false"/>
                        <w:bidi w:val="0"/>
                        <w:spacing w:before="120" w:after="0"/>
                        <w:ind w:left="851" w:hanging="851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>Convex Exemplar Architecture: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St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923290</wp:posOffset>
                </wp:positionH>
                <wp:positionV relativeFrom="paragraph">
                  <wp:posOffset>396875</wp:posOffset>
                </wp:positionV>
                <wp:extent cx="5968365" cy="6252845"/>
                <wp:effectExtent l="0" t="0" r="0" b="0"/>
                <wp:wrapSquare wrapText="largest"/>
                <wp:docPr id="1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8365" cy="6252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68365" cy="6252845"/>
                                  <wp:effectExtent l="0" t="0" r="0" b="0"/>
                                  <wp:docPr id="15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8365" cy="6252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95pt;height:492.35pt;mso-wrap-distance-left:9pt;mso-wrap-distance-right:9pt;mso-wrap-distance-top:0pt;mso-wrap-distance-bottom:0pt;margin-top:31.25pt;mso-position-vertical-relative:text;margin-left: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68365" cy="6252845"/>
                            <wp:effectExtent l="0" t="0" r="0" b="0"/>
                            <wp:docPr id="15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8365" cy="6252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-12700</wp:posOffset>
                </wp:positionH>
                <wp:positionV relativeFrom="paragraph">
                  <wp:posOffset>416560</wp:posOffset>
                </wp:positionV>
                <wp:extent cx="5951855" cy="7574915"/>
                <wp:effectExtent l="0" t="0" r="3556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880" cy="757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Convex Exemplar /CC-NUMA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ind w:left="709" w:hanging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Feature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/cont./: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ind w:left="425" w:hanging="4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Symbol" w:hAnsi="Symbol" w:eastAsia="Symbol" w:cs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hypernodes are connected by four SCI point-to-point, unidirectional rings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ind w:left="425" w:hanging="4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Symbol" w:hAnsi="Symbol" w:eastAsia="Symbol" w:cs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global shared memory is distributed among the hypernodes.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</w:tabs>
                              <w:overflowPunct w:val="false"/>
                              <w:bidi w:val="0"/>
                              <w:ind w:left="851" w:hanging="85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Symbol" w:hAnsi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i/>
                                <w:szCs w:val="28"/>
                                <w:i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hierarchical memory architecture: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  <w:tab w:val="left" w:pos="1276" w:leader="none"/>
                              </w:tabs>
                              <w:overflowPunct w:val="false"/>
                              <w:bidi w:val="0"/>
                              <w:ind w:left="1276" w:hanging="1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Symbol" w:hAnsi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u w:val="single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CPU-private memory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 xml:space="preserve"> serves for data accessed only by a single CPU.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  <w:tab w:val="left" w:pos="1276" w:leader="none"/>
                              </w:tabs>
                              <w:overflowPunct w:val="false"/>
                              <w:bidi w:val="0"/>
                              <w:ind w:left="1276" w:hanging="1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Symbol" w:hAnsi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u w:val="single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Hypernode-private memory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 xml:space="preserve"> is provided for data shared only by CPUs within a single Hypernode.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  <w:tab w:val="left" w:pos="1276" w:leader="none"/>
                              </w:tabs>
                              <w:overflowPunct w:val="false"/>
                              <w:bidi w:val="0"/>
                              <w:ind w:left="1276" w:hanging="1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Symbol" w:hAnsi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u w:val="single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Near-shared memory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 xml:space="preserve"> is globally accessible from all hypernodes. This memory is allocated from the global memory. Accessing a near-shared memory from the home hypernode requires less latency than accessing it from other nodes.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  <w:tab w:val="left" w:pos="1276" w:leader="none"/>
                              </w:tabs>
                              <w:overflowPunct w:val="false"/>
                              <w:bidi w:val="0"/>
                              <w:ind w:left="1276" w:hanging="1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Symbol" w:hAnsi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u w:val="single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Far-shared memory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 xml:space="preserve"> is globally accessible from all hypernodes with equal latency. It is allocated from the global memories of several hypernodes. Coherent memory that is designated far-shared (shared by and distributed across multiple hypernodes) is interleaved across the hypernodes on a per-page basis (4 Kbytes) by operating system software allocation of the table entries.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</w:tabs>
                              <w:overflowPunct w:val="false"/>
                              <w:bidi w:val="0"/>
                              <w:ind w:left="851" w:hanging="85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Symbol" w:hAnsi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u w:val="single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two domains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 xml:space="preserve">: are bridged by a special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u w:val="single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network cache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 xml:space="preserve"> that tracks coherency in both domains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  <w:tab w:val="left" w:pos="1276" w:leader="none"/>
                              </w:tabs>
                              <w:overflowPunct w:val="false"/>
                              <w:bidi w:val="0"/>
                              <w:ind w:left="1276" w:hanging="1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Symbol" w:hAnsi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u w:val="single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intrahypernode domain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 xml:space="preserve"> implements coherency within a hypernode's processors and their memories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  <w:tab w:val="left" w:pos="1276" w:leader="none"/>
                              </w:tabs>
                              <w:overflowPunct w:val="false"/>
                              <w:bidi w:val="0"/>
                              <w:ind w:left="1276" w:hanging="1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Symbol" w:hAnsi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u w:val="single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interhypernode domain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 xml:space="preserve"> implements coherency among the hypernodes of the system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  <w:tab w:val="left" w:pos="1276" w:leader="none"/>
                              </w:tabs>
                              <w:overflowPunct w:val="false"/>
                              <w:bidi w:val="0"/>
                              <w:ind w:left="1276" w:hanging="1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Symbol" w:hAnsi="Symbol" w:eastAsia="Symbol" w:cs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write-back, invalidate SCI coherency protoco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pt;margin-top:32.8pt;width:468.6pt;height:59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Convex Exemplar /CC-NUMA/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40"/>
                        <w:ind w:left="709" w:hanging="709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Features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/cont./: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ind w:left="425" w:hanging="425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Symbol" w:hAnsi="Symbol" w:eastAsia="Symbol" w:cs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>hypernodes are connected by four SCI point-to-point, unidirectional rings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ind w:left="425" w:hanging="425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Symbol" w:hAnsi="Symbol" w:eastAsia="Symbol" w:cs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>global shared memory is distributed among the hypernodes.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</w:tabs>
                        <w:overflowPunct w:val="false"/>
                        <w:bidi w:val="0"/>
                        <w:ind w:left="851" w:hanging="851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Symbol" w:hAnsi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i/>
                          <w:szCs w:val="28"/>
                          <w:iCs/>
                          <w:rFonts w:eastAsia="Symbol" w:cs="Symbol" w:ascii="Arial" w:hAnsi="Arial"/>
                          <w:color w:val="auto"/>
                          <w:lang w:val="en-GB"/>
                        </w:rPr>
                        <w:t>hierarchical memory architecture: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  <w:tab w:val="left" w:pos="1276" w:leader="none"/>
                        </w:tabs>
                        <w:overflowPunct w:val="false"/>
                        <w:bidi w:val="0"/>
                        <w:ind w:left="1276" w:hanging="1276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Symbol" w:hAnsi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u w:val="single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>CPU-private memory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 xml:space="preserve"> serves for data accessed only by a single CPU.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  <w:tab w:val="left" w:pos="1276" w:leader="none"/>
                        </w:tabs>
                        <w:overflowPunct w:val="false"/>
                        <w:bidi w:val="0"/>
                        <w:ind w:left="1276" w:hanging="1276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Symbol" w:hAnsi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u w:val="single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>Hypernode-private memory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 xml:space="preserve"> is provided for data shared only by CPUs within a single Hypernode.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  <w:tab w:val="left" w:pos="1276" w:leader="none"/>
                        </w:tabs>
                        <w:overflowPunct w:val="false"/>
                        <w:bidi w:val="0"/>
                        <w:ind w:left="1276" w:hanging="1276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Symbol" w:hAnsi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u w:val="single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>Near-shared memory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 xml:space="preserve"> is globally accessible from all hypernodes. This memory is allocated from the global memory. Accessing a near-shared memory from the home hypernode requires less latency than accessing it from other nodes.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  <w:tab w:val="left" w:pos="1276" w:leader="none"/>
                        </w:tabs>
                        <w:overflowPunct w:val="false"/>
                        <w:bidi w:val="0"/>
                        <w:ind w:left="1276" w:hanging="1276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Symbol" w:hAnsi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u w:val="single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>Far-shared memory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 xml:space="preserve"> is globally accessible from all hypernodes with equal latency. It is allocated from the global memories of several hypernodes. Coherent memory that is designated far-shared (shared by and distributed across multiple hypernodes) is interleaved across the hypernodes on a per-page basis (4 Kbytes) by operating system software allocation of the table entries.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</w:tabs>
                        <w:overflowPunct w:val="false"/>
                        <w:bidi w:val="0"/>
                        <w:ind w:left="851" w:hanging="851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Symbol" w:hAnsi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u w:val="single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>two domains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 xml:space="preserve">: are bridged by a special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u w:val="single"/>
                          <w:rFonts w:eastAsia="Symbol" w:cs="Symbol" w:ascii="Arial" w:hAnsi="Arial"/>
                          <w:color w:val="auto"/>
                          <w:lang w:val="en-GB"/>
                        </w:rPr>
                        <w:t>network cache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 xml:space="preserve"> that tracks coherency in both domains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  <w:tab w:val="left" w:pos="1276" w:leader="none"/>
                        </w:tabs>
                        <w:overflowPunct w:val="false"/>
                        <w:bidi w:val="0"/>
                        <w:ind w:left="1276" w:hanging="1276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Symbol" w:hAnsi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u w:val="single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>intrahypernode domain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 xml:space="preserve"> implements coherency within a hypernode's processors and their memories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  <w:tab w:val="left" w:pos="1276" w:leader="none"/>
                        </w:tabs>
                        <w:overflowPunct w:val="false"/>
                        <w:bidi w:val="0"/>
                        <w:ind w:left="1276" w:hanging="1276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Symbol" w:hAnsi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u w:val="single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>interhypernode domain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 xml:space="preserve"> implements coherency among the hypernodes of the system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  <w:tab w:val="left" w:pos="1276" w:leader="none"/>
                        </w:tabs>
                        <w:overflowPunct w:val="false"/>
                        <w:bidi w:val="0"/>
                        <w:ind w:left="1276" w:hanging="1276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Symbol" w:hAnsi="Symbol" w:eastAsia="Symbol" w:cs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>write-back, invalidate SCI coherency protoco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-12700</wp:posOffset>
                </wp:positionH>
                <wp:positionV relativeFrom="paragraph">
                  <wp:posOffset>-180340</wp:posOffset>
                </wp:positionV>
                <wp:extent cx="5951855" cy="9468485"/>
                <wp:effectExtent l="0" t="0" r="1905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880" cy="946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Convex Exemplar /CC-NUMA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ind w:left="709" w:hanging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Feature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/cont./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The cache coherence protocol of the intrahypernode domain satisfies the following requirements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: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ind w:left="426" w:hanging="4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Any number of read encachements of a cache line may be made at the same time. The cache line may be read-shared in multiple caches.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ind w:left="426" w:hanging="4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To write data into a cache line, the cache line must be owned exclusively. This implies that any other copies must be deleted.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120"/>
                              <w:ind w:left="425" w:hanging="4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Modified cache lines must be written back to memory before being deleted, or the contents can be forwarded directly to the new own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Pseudo-code of a simple matrix multiply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/example for above rules/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The algorithm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calls spawn to fork nCPUs number of thread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Wingdings;Symbol" w:hAnsi="Wingdings;Symbol" w:eastAsia="Wingdings;Symbol" w:cs="Wingdings;Symbol"/>
                                <w:color w:val="auto"/>
                                <w:lang w:val="en-GB"/>
                              </w:rPr>
                              <w:t>à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>Each thread receives a unique thread identifier, iti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Wingdings;Symbol" w:hAnsi="Wingdings;Symbol" w:eastAsia="Wingdings;Symbol" w:cs="Wingdings;Symbol"/>
                                <w:color w:val="auto"/>
                                <w:lang w:val="en-GB"/>
                              </w:rPr>
                              <w:t>à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>Each iteration of the outer do j... loop is only executed by one CPU as determined by the following if stateme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Wingdings;Symbol" w:hAnsi="Wingdings;Symbol" w:eastAsia="Wingdings;Symbol" w:cs="Wingdings;Symbol"/>
                                <w:color w:val="auto"/>
                                <w:lang w:val="en-GB"/>
                              </w:rPr>
                              <w:t>à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>The CPUs are allocated in cyclical fashion to the loop iteratio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Wingdings;Symbol" w:cs="Wingdings;Symbol"/>
                                <w:color w:val="auto"/>
                                <w:lang w:val="en-GB"/>
                              </w:rPr>
                              <w:t>Parallel matrix multiply code for cache-coherent machin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03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  <w:t>global c(idim,idim), a(idim,idim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03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  <w:t>global b(idim,idim), nCP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03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  <w:t>private i, j, k, iti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03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  <w:t>call spawn( nCPUs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03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  <w:t>do j = 1, id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03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  <w:t>if ( jmod(j,nCPU).eq.itid ) th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03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  <w:t>do i = 1, id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03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  <w:t>c(i,j) = 0.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03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  <w:t>do k = 1, id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03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  <w:t>c(i,j) = c(i,j) + a(i,k) * b(k,j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03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  <w:t>end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03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  <w:t>end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03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  <w:t>endi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03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  <w:t>end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03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  <w:t>call jo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pt;margin-top:-14.2pt;width:468.6pt;height:74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Convex Exemplar /CC-NUMA/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/>
                        <w:ind w:left="709" w:hanging="709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Features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/cont./: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The cache coherence protocol of the intrahypernode domain satisfies the following requirements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: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ind w:left="426" w:hanging="426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.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Any number of read encachements of a cache line may be made at the same time. The cache line may be read-shared in multiple caches.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ind w:left="426" w:hanging="426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.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To write data into a cache line, the cache line must be owned exclusively. This implies that any other copies must be deleted.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120"/>
                        <w:ind w:left="425" w:hanging="425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.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Modified cache lines must be written back to memory before being deleted, or the contents can be forwarded directly to the new owner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Pseudo-code of a simple matrix multiply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/example for above rules/ 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The algorithm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calls spawn to fork nCPUs number of threads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Wingdings;Symbol" w:hAnsi="Wingdings;Symbol" w:eastAsia="Wingdings;Symbol" w:cs="Wingdings;Symbol"/>
                          <w:color w:val="auto"/>
                          <w:lang w:val="en-GB"/>
                        </w:rPr>
                        <w:t>à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>Each thread receives a unique thread identifier, itid.</w:t>
                      </w:r>
                    </w:p>
                    <w:p>
                      <w:pPr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Wingdings;Symbol" w:hAnsi="Wingdings;Symbol" w:eastAsia="Wingdings;Symbol" w:cs="Wingdings;Symbol"/>
                          <w:color w:val="auto"/>
                          <w:lang w:val="en-GB"/>
                        </w:rPr>
                        <w:t>à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>Each iteration of the outer do j... loop is only executed by one CPU as determined by the following if statement.</w:t>
                      </w:r>
                    </w:p>
                    <w:p>
                      <w:pPr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Wingdings;Symbol" w:hAnsi="Wingdings;Symbol" w:eastAsia="Wingdings;Symbol" w:cs="Wingdings;Symbol"/>
                          <w:color w:val="auto"/>
                          <w:lang w:val="en-GB"/>
                        </w:rPr>
                        <w:t>à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>The CPUs are allocated in cyclical fashion to the loop iterations.</w:t>
                      </w:r>
                    </w:p>
                    <w:p>
                      <w:pPr>
                        <w:overflowPunct w:val="false"/>
                        <w:bidi w:val="0"/>
                        <w:spacing w:before="120" w:after="24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Wingdings;Symbol" w:cs="Wingdings;Symbol"/>
                          <w:color w:val="auto"/>
                          <w:lang w:val="en-GB"/>
                        </w:rPr>
                        <w:t>Parallel matrix multiply code for cache-coherent machine:</w:t>
                      </w:r>
                    </w:p>
                    <w:p>
                      <w:pPr>
                        <w:overflowPunct w:val="false"/>
                        <w:bidi w:val="0"/>
                        <w:ind w:firstLine="403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  <w:t>global c(idim,idim), a(idim,idim)</w:t>
                      </w:r>
                    </w:p>
                    <w:p>
                      <w:pPr>
                        <w:overflowPunct w:val="false"/>
                        <w:bidi w:val="0"/>
                        <w:ind w:firstLine="403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  <w:t>global b(idim,idim), nCPUs</w:t>
                      </w:r>
                    </w:p>
                    <w:p>
                      <w:pPr>
                        <w:overflowPunct w:val="false"/>
                        <w:bidi w:val="0"/>
                        <w:ind w:firstLine="403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  <w:t>private i, j, k, itid</w:t>
                      </w:r>
                    </w:p>
                    <w:p>
                      <w:pPr>
                        <w:overflowPunct w:val="false"/>
                        <w:bidi w:val="0"/>
                        <w:ind w:firstLine="403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  <w:t>call spawn( nCPUs )</w:t>
                      </w:r>
                    </w:p>
                    <w:p>
                      <w:pPr>
                        <w:overflowPunct w:val="false"/>
                        <w:bidi w:val="0"/>
                        <w:ind w:firstLine="403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  <w:t>do j = 1, idim</w:t>
                      </w:r>
                    </w:p>
                    <w:p>
                      <w:pPr>
                        <w:overflowPunct w:val="false"/>
                        <w:bidi w:val="0"/>
                        <w:ind w:firstLine="403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  <w:t>if ( jmod(j,nCPU).eq.itid ) then</w:t>
                      </w:r>
                    </w:p>
                    <w:p>
                      <w:pPr>
                        <w:overflowPunct w:val="false"/>
                        <w:bidi w:val="0"/>
                        <w:ind w:firstLine="403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  <w:t>do i = 1, idim</w:t>
                      </w:r>
                    </w:p>
                    <w:p>
                      <w:pPr>
                        <w:overflowPunct w:val="false"/>
                        <w:bidi w:val="0"/>
                        <w:ind w:firstLine="403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  <w:t>c(i,j) = 0.0</w:t>
                      </w:r>
                    </w:p>
                    <w:p>
                      <w:pPr>
                        <w:overflowPunct w:val="false"/>
                        <w:bidi w:val="0"/>
                        <w:ind w:firstLine="403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  <w:t>do k = 1, idim</w:t>
                      </w:r>
                    </w:p>
                    <w:p>
                      <w:pPr>
                        <w:overflowPunct w:val="false"/>
                        <w:bidi w:val="0"/>
                        <w:ind w:firstLine="403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  <w:t>c(i,j) = c(i,j) + a(i,k) * b(k,j)</w:t>
                      </w:r>
                    </w:p>
                    <w:p>
                      <w:pPr>
                        <w:overflowPunct w:val="false"/>
                        <w:bidi w:val="0"/>
                        <w:ind w:firstLine="403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  <w:t>enddo</w:t>
                      </w:r>
                    </w:p>
                    <w:p>
                      <w:pPr>
                        <w:overflowPunct w:val="false"/>
                        <w:bidi w:val="0"/>
                        <w:ind w:firstLine="403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  <w:t>enddo</w:t>
                      </w:r>
                    </w:p>
                    <w:p>
                      <w:pPr>
                        <w:overflowPunct w:val="false"/>
                        <w:bidi w:val="0"/>
                        <w:ind w:firstLine="403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  <w:t>endif</w:t>
                      </w:r>
                    </w:p>
                    <w:p>
                      <w:pPr>
                        <w:overflowPunct w:val="false"/>
                        <w:bidi w:val="0"/>
                        <w:ind w:firstLine="403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  <w:t>enddo</w:t>
                      </w:r>
                    </w:p>
                    <w:p>
                      <w:pPr>
                        <w:overflowPunct w:val="false"/>
                        <w:bidi w:val="0"/>
                        <w:ind w:firstLine="403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  <w:t>call join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-53340</wp:posOffset>
                </wp:positionH>
                <wp:positionV relativeFrom="paragraph">
                  <wp:posOffset>141605</wp:posOffset>
                </wp:positionV>
                <wp:extent cx="5951855" cy="8149590"/>
                <wp:effectExtent l="0" t="0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880" cy="814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Convex Exemplar /CC-NUMA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u w:val="single"/>
                                <w:szCs w:val="3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Parallel matrix multiply code for noncache-coherent machine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/example from the previous slide/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03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  <w:t>global c(idim,idim), a(idim,idim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03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  <w:t>global b(idim,idim), nCP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03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  <w:t>private i, j, k, itid, tm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03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  <w:t>semaphore is(idim,idim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03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  <w:t>call spawn( nCPUs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03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  <w:t>do j = 1, id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03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  <w:t>if ( jmod(j,nCPU).eq.itid ) th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03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  <w:t>do i = 1, id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03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  <w:t>tmp = 0.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03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  <w:t>do k = 1, id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03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  <w:t>call flush(a(i,k)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03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  <w:t>call flush(b(k,j)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03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  <w:t>tmp = tmp + a(i,k) * b(k,j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03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  <w:t>end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03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  <w:t>call lock(c(i,j), is(i,j)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03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  <w:t>c(i,j) = tm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03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  <w:t>call flush(c(i,j)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03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  <w:t>call unlock(c(i,j), is(i,j)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03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  <w:t>end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03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  <w:t>endi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03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  <w:t>end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03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Arial" w:cs="Arial"/>
                                <w:color w:val="auto"/>
                                <w:lang w:val="hu-HU"/>
                              </w:rPr>
                              <w:t>call jo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Wingdings;Symbol" w:hAnsi="Wingdings;Symbol" w:eastAsia="Wingdings;Symbol" w:cs="Wingdings;Symbol"/>
                                <w:color w:val="auto"/>
                                <w:lang w:val="en-GB"/>
                              </w:rPr>
                              <w:t>à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 xml:space="preserve">The calls to flush on the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>a and b arrays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 xml:space="preserve"> are required to ensure that the executing CPU gets an up-to-date copy of the input arrays, because they may have been modified on a different CPU after being encached on the current CPU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Wingdings;Symbol" w:hAnsi="Wingdings;Symbol" w:eastAsia="Wingdings;Symbol" w:cs="Wingdings;Symbol"/>
                                <w:color w:val="auto"/>
                                <w:lang w:val="en-GB"/>
                              </w:rPr>
                              <w:t>à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 xml:space="preserve">The call to flush on the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>c array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 xml:space="preserve"> is needed to write the output array back to memory, so that subsequent operations will see the result of the matrix multiply.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4.2pt;margin-top:11.15pt;width:468.6pt;height:641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Convex Exemplar /CC-NUMA/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u w:val="single"/>
                          <w:szCs w:val="3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Parallel matrix multiply code for noncache-coherent machine</w:t>
                      </w: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Arial" w:hAnsi="Arial" w:eastAsia="Arial" w:cs="Arial"/>
                          <w:color w:val="auto"/>
                          <w:lang w:val="en-GB"/>
                        </w:rPr>
                        <w:t>/example from the previous slide/</w:t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ascii="Arial" w:hAnsi="Arial" w:eastAsia="Arial" w:cs="Arial"/>
                          <w:color w:val="auto"/>
                          <w:lang w:val="en-GB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ind w:firstLine="403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  <w:t>global c(idim,idim), a(idim,idim)</w:t>
                      </w:r>
                    </w:p>
                    <w:p>
                      <w:pPr>
                        <w:overflowPunct w:val="false"/>
                        <w:bidi w:val="0"/>
                        <w:ind w:firstLine="403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  <w:t>global b(idim,idim), nCPUs</w:t>
                      </w:r>
                    </w:p>
                    <w:p>
                      <w:pPr>
                        <w:overflowPunct w:val="false"/>
                        <w:bidi w:val="0"/>
                        <w:ind w:firstLine="403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  <w:t>private i, j, k, itid, tmp</w:t>
                      </w:r>
                    </w:p>
                    <w:p>
                      <w:pPr>
                        <w:overflowPunct w:val="false"/>
                        <w:bidi w:val="0"/>
                        <w:ind w:firstLine="403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  <w:t>semaphore is(idim,idim)</w:t>
                      </w:r>
                    </w:p>
                    <w:p>
                      <w:pPr>
                        <w:overflowPunct w:val="false"/>
                        <w:bidi w:val="0"/>
                        <w:ind w:firstLine="403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  <w:t>call spawn( nCPUs )</w:t>
                      </w:r>
                    </w:p>
                    <w:p>
                      <w:pPr>
                        <w:overflowPunct w:val="false"/>
                        <w:bidi w:val="0"/>
                        <w:ind w:firstLine="403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  <w:t>do j = 1, idim</w:t>
                      </w:r>
                    </w:p>
                    <w:p>
                      <w:pPr>
                        <w:overflowPunct w:val="false"/>
                        <w:bidi w:val="0"/>
                        <w:ind w:firstLine="403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  <w:t>if ( jmod(j,nCPU).eq.itid ) then</w:t>
                      </w:r>
                    </w:p>
                    <w:p>
                      <w:pPr>
                        <w:overflowPunct w:val="false"/>
                        <w:bidi w:val="0"/>
                        <w:ind w:firstLine="403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  <w:t>do i = 1, idim</w:t>
                      </w:r>
                    </w:p>
                    <w:p>
                      <w:pPr>
                        <w:overflowPunct w:val="false"/>
                        <w:bidi w:val="0"/>
                        <w:ind w:firstLine="403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  <w:t>tmp = 0.0</w:t>
                      </w:r>
                    </w:p>
                    <w:p>
                      <w:pPr>
                        <w:overflowPunct w:val="false"/>
                        <w:bidi w:val="0"/>
                        <w:ind w:firstLine="403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  <w:t>do k = 1, idim</w:t>
                      </w:r>
                    </w:p>
                    <w:p>
                      <w:pPr>
                        <w:overflowPunct w:val="false"/>
                        <w:bidi w:val="0"/>
                        <w:ind w:firstLine="403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  <w:t>call flush(a(i,k))</w:t>
                      </w:r>
                    </w:p>
                    <w:p>
                      <w:pPr>
                        <w:overflowPunct w:val="false"/>
                        <w:bidi w:val="0"/>
                        <w:ind w:firstLine="403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  <w:t>call flush(b(k,j))</w:t>
                      </w:r>
                    </w:p>
                    <w:p>
                      <w:pPr>
                        <w:overflowPunct w:val="false"/>
                        <w:bidi w:val="0"/>
                        <w:ind w:firstLine="403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  <w:t>tmp = tmp + a(i,k) * b(k,j)</w:t>
                      </w:r>
                    </w:p>
                    <w:p>
                      <w:pPr>
                        <w:overflowPunct w:val="false"/>
                        <w:bidi w:val="0"/>
                        <w:ind w:firstLine="403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  <w:t>enddo</w:t>
                      </w:r>
                    </w:p>
                    <w:p>
                      <w:pPr>
                        <w:overflowPunct w:val="false"/>
                        <w:bidi w:val="0"/>
                        <w:ind w:firstLine="403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  <w:t>call lock(c(i,j), is(i,j))</w:t>
                      </w:r>
                    </w:p>
                    <w:p>
                      <w:pPr>
                        <w:overflowPunct w:val="false"/>
                        <w:bidi w:val="0"/>
                        <w:ind w:firstLine="403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  <w:t>c(i,j) = tmp</w:t>
                      </w:r>
                    </w:p>
                    <w:p>
                      <w:pPr>
                        <w:overflowPunct w:val="false"/>
                        <w:bidi w:val="0"/>
                        <w:ind w:firstLine="403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  <w:t>call flush(c(i,j))</w:t>
                      </w:r>
                    </w:p>
                    <w:p>
                      <w:pPr>
                        <w:overflowPunct w:val="false"/>
                        <w:bidi w:val="0"/>
                        <w:ind w:firstLine="403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  <w:t>call unlock(c(i,j), is(i,j))</w:t>
                      </w:r>
                    </w:p>
                    <w:p>
                      <w:pPr>
                        <w:overflowPunct w:val="false"/>
                        <w:bidi w:val="0"/>
                        <w:ind w:firstLine="403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  <w:t>enddo</w:t>
                      </w:r>
                    </w:p>
                    <w:p>
                      <w:pPr>
                        <w:overflowPunct w:val="false"/>
                        <w:bidi w:val="0"/>
                        <w:ind w:firstLine="403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  <w:t>endif</w:t>
                      </w:r>
                    </w:p>
                    <w:p>
                      <w:pPr>
                        <w:overflowPunct w:val="false"/>
                        <w:bidi w:val="0"/>
                        <w:ind w:firstLine="403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  <w:t>enddo</w:t>
                      </w:r>
                    </w:p>
                    <w:p>
                      <w:pPr>
                        <w:overflowPunct w:val="false"/>
                        <w:bidi w:val="0"/>
                        <w:ind w:firstLine="403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Arial" w:cs="Arial"/>
                          <w:color w:val="auto"/>
                          <w:lang w:val="hu-HU"/>
                        </w:rPr>
                        <w:t>call join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Wingdings;Symbol" w:hAnsi="Wingdings;Symbol" w:eastAsia="Wingdings;Symbol" w:cs="Wingdings;Symbol"/>
                          <w:color w:val="auto"/>
                          <w:lang w:val="en-GB"/>
                        </w:rPr>
                        <w:t>à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 xml:space="preserve">The calls to flush on the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>a and b arrays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 xml:space="preserve"> are required to ensure that the executing CPU gets an up-to-date copy of the input arrays, because they may have been modified on a different CPU after being encached on the current CPU.</w:t>
                      </w:r>
                    </w:p>
                    <w:p>
                      <w:pPr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Wingdings;Symbol" w:hAnsi="Wingdings;Symbol" w:eastAsia="Wingdings;Symbol" w:cs="Wingdings;Symbol"/>
                          <w:color w:val="auto"/>
                          <w:lang w:val="en-GB"/>
                        </w:rPr>
                        <w:t>à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 xml:space="preserve">The call to flush on the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>c array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 xml:space="preserve"> is needed to write the output array back to memory, so that subsequent operations will see the result of the matrix multiply.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-12700</wp:posOffset>
                </wp:positionH>
                <wp:positionV relativeFrom="paragraph">
                  <wp:posOffset>635</wp:posOffset>
                </wp:positionV>
                <wp:extent cx="5951855" cy="8837295"/>
                <wp:effectExtent l="0" t="0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880" cy="883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Cache--Only Memory Architectures (COMA) Machines</w:t>
                            </w:r>
                          </w:p>
                          <w:p>
                            <w:pPr>
                              <w:tabs>
                                <w:tab w:val="left" w:pos="2552" w:leader="none"/>
                                <w:tab w:val="left" w:pos="2977" w:leader="none"/>
                              </w:tabs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Characteristics of COMA Machines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: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709" w:leader="none"/>
                              </w:tabs>
                              <w:overflowPunct w:val="false"/>
                              <w:bidi w:val="0"/>
                              <w:ind w:left="709" w:hanging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Symbol" w:hAnsi="Symbol" w:eastAsia="Symbol" w:cs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try to avoid the problems of static memory allocation: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709" w:leader="none"/>
                              </w:tabs>
                              <w:overflowPunct w:val="false"/>
                              <w:bidi w:val="0"/>
                              <w:ind w:left="1134" w:hanging="113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Symbol" w:cs="Symbol" w:ascii="Symbol" w:hAnsi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 xml:space="preserve"> excluding main memory blocks from the local memory of nodes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709" w:leader="none"/>
                              </w:tabs>
                              <w:overflowPunct w:val="false"/>
                              <w:bidi w:val="0"/>
                              <w:ind w:left="993" w:hanging="99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Symbol" w:cs="Symbol" w:ascii="Symbol" w:hAnsi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Times;Times New Roman" w:hAnsi="Times;Times New Roman" w:eastAsia="Times;Times New Roman" w:cs="Times;Times New Roman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employing only large caches as node memories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ind w:left="426" w:hanging="4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Symbol" w:hAnsi="Symbol" w:eastAsia="Symbol" w:cs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render static data allocation to local memories superfluous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ind w:left="426" w:hanging="4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Symbol" w:hAnsi="Symbol" w:eastAsia="Symbol" w:cs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data allocation is demand driven, according to the cache coherence scheme, data are always attracted to the local (cache) memory where they are needed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709" w:leader="none"/>
                              </w:tabs>
                              <w:overflowPunct w:val="false"/>
                              <w:bidi w:val="0"/>
                              <w:ind w:left="993" w:hanging="99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Symbol" w:hAnsi="Symbol" w:eastAsia="Symbol" w:cs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scaleable parallel architectures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709" w:leader="none"/>
                              </w:tabs>
                              <w:overflowPunct w:val="false"/>
                              <w:bidi w:val="0"/>
                              <w:ind w:left="993" w:hanging="99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Symbol" w:hAnsi="Symbol" w:eastAsia="Symbol" w:cs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directory schemes and hierarchical cache coherent schem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Typical COMA machines: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709" w:leader="none"/>
                              </w:tabs>
                              <w:overflowPunct w:val="false"/>
                              <w:bidi w:val="0"/>
                              <w:ind w:left="709" w:hanging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Symbol" w:cs="Symbol" w:ascii="Symbol" w:hAnsi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i/>
                                <w:i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DDM (Data Diffusion Machine)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709" w:leader="none"/>
                              </w:tabs>
                              <w:overflowPunct w:val="false"/>
                              <w:bidi w:val="0"/>
                              <w:spacing w:before="0" w:after="120"/>
                              <w:ind w:left="709" w:hanging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/hierarchical cache coherence scheme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Times;Times New Roman" w:hAnsi="Times;Times New Roman" w:eastAsia="Times;Times New Roman" w:cs="Times;Times New Roman"/>
                                <w:color w:val="auto"/>
                                <w:lang w:val="en-GB"/>
                              </w:rPr>
                              <w:t>/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709" w:leader="none"/>
                              </w:tabs>
                              <w:overflowPunct w:val="false"/>
                              <w:bidi w:val="0"/>
                              <w:ind w:left="709" w:hanging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Symbol" w:hAnsi="Symbol" w:eastAsia="Symbol" w:cs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i/>
                                <w:i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KSR1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709" w:leader="none"/>
                              </w:tabs>
                              <w:overflowPunct w:val="false"/>
                              <w:bidi w:val="0"/>
                              <w:spacing w:before="0" w:after="120"/>
                              <w:ind w:left="709" w:hanging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/distributed directory/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709" w:leader="none"/>
                              </w:tabs>
                              <w:overflowPunct w:val="false"/>
                              <w:bidi w:val="0"/>
                              <w:spacing w:before="120" w:after="120"/>
                              <w:ind w:left="709" w:hanging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DDM (Data Diffusion Machine)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120"/>
                              <w:ind w:left="426" w:hanging="4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Symbol" w:hAnsi="Symbol" w:eastAsia="Symbol" w:cs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hierarchical, tree-like multiprocessor, where the leaves of the tree represent the basic DDM architecture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120"/>
                              <w:ind w:left="426" w:hanging="4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Symbol" w:hAnsi="Symbol" w:eastAsia="Symbol" w:cs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single-bus based multiprocessor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Symbol" w:hAnsi="Symbol" w:eastAsia="Symbol" w:cs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attraction memor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1. State and data memory un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2. Controll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3. Output buff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Symbol" w:hAnsi="Symbol" w:eastAsia="Symbol" w:cs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two protocols /in the controller/: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  <w:tab w:val="left" w:pos="1134" w:leader="none"/>
                              </w:tabs>
                              <w:overflowPunct w:val="false"/>
                              <w:bidi w:val="0"/>
                              <w:ind w:left="1134" w:hanging="113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rFonts w:eastAsia="Symbol" w:cs="Symbol" w:ascii="Symbol" w:hAnsi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u w:val="single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the snooping memory above protocol</w:t>
                            </w: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rFonts w:ascii="Wingdings;Symbol" w:hAnsi="Wingdings;Symbol" w:eastAsia="Wingdings;Symbol" w:cs="Wingdings;Symbol"/>
                                <w:color w:val="auto"/>
                                <w:lang w:val="en-GB"/>
                              </w:rPr>
                              <w:t>à</w:t>
                            </w: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 xml:space="preserve"> the cache coherence scheme among the attraction memories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  <w:tab w:val="left" w:pos="1134" w:leader="none"/>
                              </w:tabs>
                              <w:overflowPunct w:val="false"/>
                              <w:bidi w:val="0"/>
                              <w:ind w:left="1134" w:hanging="113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rFonts w:ascii="Arial" w:hAnsi="Arial" w:eastAsia="Wingdings;Symbol" w:cs="Wingdings;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rFonts w:ascii="Symbol" w:hAnsi="Symbol" w:eastAsia="Symbol" w:cs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u w:val="single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the memory below protocol</w:t>
                            </w: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rFonts w:ascii="Wingdings;Symbol" w:hAnsi="Wingdings;Symbol" w:eastAsia="Wingdings;Symbol" w:cs="Wingdings;Symbol"/>
                                <w:color w:val="auto"/>
                                <w:lang w:val="en-GB"/>
                              </w:rPr>
                              <w:t>à</w:t>
                            </w: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 xml:space="preserve"> the interface between the processor and the attraction memory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  <w:tab w:val="left" w:pos="1134" w:leader="none"/>
                              </w:tabs>
                              <w:overflowPunct w:val="false"/>
                              <w:bidi w:val="0"/>
                              <w:ind w:left="1134" w:hanging="113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Wingdings;Symbol" w:cs="Wingdings;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Wingdings;Symbol" w:cs="Wingdings;Symbol"/>
                                <w:color w:val="auto"/>
                                <w:lang w:val="en-GB"/>
                              </w:rPr>
                              <w:t>Both protocols consider a cache line of the attraction memory as one unit and a state field is stored in the attraction memory for each unit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pt;margin-top:0pt;width:468.6pt;height:695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Cache--Only Memory Architectures (COMA) Machines</w:t>
                      </w:r>
                    </w:p>
                    <w:p>
                      <w:pPr>
                        <w:tabs>
                          <w:tab w:val="left" w:pos="2552" w:leader="none"/>
                          <w:tab w:val="left" w:pos="2977" w:leader="none"/>
                        </w:tabs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Characteristics of COMA Machines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: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709" w:leader="none"/>
                        </w:tabs>
                        <w:overflowPunct w:val="false"/>
                        <w:bidi w:val="0"/>
                        <w:ind w:left="709" w:hanging="709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Symbol" w:hAnsi="Symbol" w:eastAsia="Symbol" w:cs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  <w:t>try to avoid the problems of static memory allocation: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709" w:leader="none"/>
                        </w:tabs>
                        <w:overflowPunct w:val="false"/>
                        <w:bidi w:val="0"/>
                        <w:ind w:left="1134" w:hanging="1134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Symbol" w:cs="Symbol" w:ascii="Symbol" w:hAnsi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  <w:t xml:space="preserve"> excluding main memory blocks from the local memory of nodes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709" w:leader="none"/>
                        </w:tabs>
                        <w:overflowPunct w:val="false"/>
                        <w:bidi w:val="0"/>
                        <w:ind w:left="993" w:hanging="993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Symbol" w:cs="Symbol" w:ascii="Symbol" w:hAnsi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Times;Times New Roman" w:hAnsi="Times;Times New Roman" w:eastAsia="Times;Times New Roman" w:cs="Times;Times New Roman"/>
                          <w:color w:val="auto"/>
                          <w:lang w:val="en-GB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Arial" w:hAnsi="Arial" w:eastAsia="Arial" w:cs="Arial"/>
                          <w:color w:val="auto"/>
                          <w:lang w:val="en-GB"/>
                        </w:rPr>
                        <w:t>employing only large caches as node memories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ind w:left="426" w:hanging="426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Symbol" w:hAnsi="Symbol" w:eastAsia="Symbol" w:cs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  <w:t>render static data allocation to local memories superfluous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ind w:left="426" w:hanging="426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Symbol" w:hAnsi="Symbol" w:eastAsia="Symbol" w:cs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  <w:t>data allocation is demand driven, according to the cache coherence scheme, data are always attracted to the local (cache) memory where they are needed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709" w:leader="none"/>
                        </w:tabs>
                        <w:overflowPunct w:val="false"/>
                        <w:bidi w:val="0"/>
                        <w:ind w:left="993" w:hanging="993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Symbol" w:hAnsi="Symbol" w:eastAsia="Symbol" w:cs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  <w:t>scaleable parallel architectures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709" w:leader="none"/>
                        </w:tabs>
                        <w:overflowPunct w:val="false"/>
                        <w:bidi w:val="0"/>
                        <w:ind w:left="993" w:hanging="993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Symbol" w:hAnsi="Symbol" w:eastAsia="Symbol" w:cs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  <w:t>directory schemes and hierarchical cache coherent schemes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>Typical COMA machines: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709" w:leader="none"/>
                        </w:tabs>
                        <w:overflowPunct w:val="false"/>
                        <w:bidi w:val="0"/>
                        <w:ind w:left="709" w:hanging="709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Symbol" w:cs="Symbol" w:ascii="Symbol" w:hAnsi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i/>
                          <w:iCs/>
                          <w:rFonts w:eastAsia="Symbol" w:cs="Symbol" w:ascii="Arial" w:hAnsi="Arial"/>
                          <w:color w:val="auto"/>
                          <w:lang w:val="en-GB"/>
                        </w:rPr>
                        <w:t>DDM (Data Diffusion Machine)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709" w:leader="none"/>
                        </w:tabs>
                        <w:overflowPunct w:val="false"/>
                        <w:bidi w:val="0"/>
                        <w:spacing w:before="0" w:after="120"/>
                        <w:ind w:left="709" w:hanging="709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>/hierarchical cache coherence scheme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Times;Times New Roman" w:hAnsi="Times;Times New Roman" w:eastAsia="Times;Times New Roman" w:cs="Times;Times New Roman"/>
                          <w:color w:val="auto"/>
                          <w:lang w:val="en-GB"/>
                        </w:rPr>
                        <w:t>/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709" w:leader="none"/>
                        </w:tabs>
                        <w:overflowPunct w:val="false"/>
                        <w:bidi w:val="0"/>
                        <w:ind w:left="709" w:hanging="709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Symbol" w:hAnsi="Symbol" w:eastAsia="Symbol" w:cs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i/>
                          <w:iCs/>
                          <w:rFonts w:eastAsia="Symbol" w:cs="Symbol" w:ascii="Arial" w:hAnsi="Arial"/>
                          <w:color w:val="auto"/>
                          <w:lang w:val="en-GB"/>
                        </w:rPr>
                        <w:t>KSR1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709" w:leader="none"/>
                        </w:tabs>
                        <w:overflowPunct w:val="false"/>
                        <w:bidi w:val="0"/>
                        <w:spacing w:before="0" w:after="120"/>
                        <w:ind w:left="709" w:hanging="709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>/distributed directory/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709" w:leader="none"/>
                        </w:tabs>
                        <w:overflowPunct w:val="false"/>
                        <w:bidi w:val="0"/>
                        <w:spacing w:before="120" w:after="120"/>
                        <w:ind w:left="709" w:hanging="709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>DDM (Data Diffusion Machine)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120"/>
                        <w:ind w:left="426" w:hanging="426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Symbol" w:hAnsi="Symbol" w:eastAsia="Symbol" w:cs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  <w:t>hierarchical, tree-like multiprocessor, where the leaves of the tree represent the basic DDM architecture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120"/>
                        <w:ind w:left="426" w:hanging="426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Symbol" w:hAnsi="Symbol" w:eastAsia="Symbol" w:cs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  <w:t>single-bus based multiprocessor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Symbol" w:hAnsi="Symbol" w:eastAsia="Symbol" w:cs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  <w:t>attraction memory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>1. State and data memory unit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>2. Controller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>3. Output buffer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Symbol" w:hAnsi="Symbol" w:eastAsia="Symbol" w:cs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  <w:t>two protocols /in the controller/:</w:t>
                      </w:r>
                    </w:p>
                    <w:p>
                      <w:pPr>
                        <w:tabs>
                          <w:tab w:val="left" w:pos="709" w:leader="none"/>
                          <w:tab w:val="left" w:pos="1134" w:leader="none"/>
                        </w:tabs>
                        <w:overflowPunct w:val="false"/>
                        <w:bidi w:val="0"/>
                        <w:ind w:left="1134" w:hanging="1134"/>
                        <w:jc w:val="both"/>
                        <w:rPr/>
                      </w:pP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rFonts w:eastAsia="Symbol" w:cs="Symbol" w:ascii="Symbol" w:hAnsi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u w:val="single"/>
                          <w:rFonts w:eastAsia="Symbol" w:cs="Symbol" w:ascii="Arial" w:hAnsi="Arial"/>
                          <w:color w:val="auto"/>
                          <w:lang w:val="en-GB"/>
                        </w:rPr>
                        <w:t>the snooping memory above protocol</w:t>
                      </w: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 xml:space="preserve">: </w:t>
                      </w: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rFonts w:ascii="Wingdings;Symbol" w:hAnsi="Wingdings;Symbol" w:eastAsia="Wingdings;Symbol" w:cs="Wingdings;Symbol"/>
                          <w:color w:val="auto"/>
                          <w:lang w:val="en-GB"/>
                        </w:rPr>
                        <w:t>à</w:t>
                      </w: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 xml:space="preserve"> the cache coherence scheme among the attraction memories</w:t>
                      </w:r>
                    </w:p>
                    <w:p>
                      <w:pPr>
                        <w:tabs>
                          <w:tab w:val="left" w:pos="709" w:leader="none"/>
                          <w:tab w:val="left" w:pos="1134" w:leader="none"/>
                        </w:tabs>
                        <w:overflowPunct w:val="false"/>
                        <w:bidi w:val="0"/>
                        <w:ind w:left="1134" w:hanging="1134"/>
                        <w:jc w:val="both"/>
                        <w:rPr/>
                      </w:pP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rFonts w:ascii="Arial" w:hAnsi="Arial" w:eastAsia="Wingdings;Symbol" w:cs="Wingdings;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rFonts w:ascii="Symbol" w:hAnsi="Symbol" w:eastAsia="Symbol" w:cs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u w:val="single"/>
                          <w:rFonts w:eastAsia="Symbol" w:cs="Symbol" w:ascii="Arial" w:hAnsi="Arial"/>
                          <w:color w:val="auto"/>
                          <w:lang w:val="en-GB"/>
                        </w:rPr>
                        <w:t>the memory below protocol</w:t>
                      </w: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rFonts w:ascii="Wingdings;Symbol" w:hAnsi="Wingdings;Symbol" w:eastAsia="Wingdings;Symbol" w:cs="Wingdings;Symbol"/>
                          <w:color w:val="auto"/>
                          <w:lang w:val="en-GB"/>
                        </w:rPr>
                        <w:t>à</w:t>
                      </w: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 xml:space="preserve"> the interface between the processor and the attraction memory</w:t>
                      </w:r>
                    </w:p>
                    <w:p>
                      <w:pPr>
                        <w:tabs>
                          <w:tab w:val="left" w:pos="709" w:leader="none"/>
                          <w:tab w:val="left" w:pos="1134" w:leader="none"/>
                        </w:tabs>
                        <w:overflowPunct w:val="false"/>
                        <w:bidi w:val="0"/>
                        <w:ind w:left="1134" w:hanging="1134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Wingdings;Symbol" w:cs="Wingdings;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Wingdings;Symbol" w:cs="Wingdings;Symbol"/>
                          <w:color w:val="auto"/>
                          <w:lang w:val="en-GB"/>
                        </w:rPr>
                        <w:t>Both protocols consider a cache line of the attraction memory as one unit and a state field is stored in the attraction memory for each unit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-12700</wp:posOffset>
                </wp:positionH>
                <wp:positionV relativeFrom="paragraph">
                  <wp:posOffset>635</wp:posOffset>
                </wp:positionV>
                <wp:extent cx="5951855" cy="361315"/>
                <wp:effectExtent l="0" t="0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88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Structure of the basic DDM machin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pt;margin-top:0pt;width:468.6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Structure of the basic DDM machin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921385</wp:posOffset>
                </wp:positionH>
                <wp:positionV relativeFrom="paragraph">
                  <wp:posOffset>21590</wp:posOffset>
                </wp:positionV>
                <wp:extent cx="5991225" cy="4437380"/>
                <wp:effectExtent l="0" t="0" r="0" b="0"/>
                <wp:wrapSquare wrapText="largest"/>
                <wp:docPr id="1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443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91225" cy="4437380"/>
                                  <wp:effectExtent l="0" t="0" r="0" b="0"/>
                                  <wp:docPr id="15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91225" cy="4437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349.4pt;mso-wrap-distance-left:9pt;mso-wrap-distance-right:9pt;mso-wrap-distance-top:0pt;mso-wrap-distance-bottom:0pt;margin-top:1.7pt;mso-position-vertical-relative:text;margin-left:7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91225" cy="4437380"/>
                            <wp:effectExtent l="0" t="0" r="0" b="0"/>
                            <wp:docPr id="16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91225" cy="4437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-12700</wp:posOffset>
                </wp:positionH>
                <wp:positionV relativeFrom="paragraph">
                  <wp:posOffset>50800</wp:posOffset>
                </wp:positionV>
                <wp:extent cx="5951855" cy="3697605"/>
                <wp:effectExtent l="0" t="0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880" cy="369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Symbol" w:hAnsi="Symbol" w:eastAsia="Symbol" w:cs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Write-invalidate snoopy-cache protoco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Cache line can occur in any of the following seven states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: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12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1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I (Invalid)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: This attraction memory does not contain the cache line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12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2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E (Exclusive)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: This attraction memory contains the cache line and there is no other copy in the system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12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3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S (Shared)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: There are several copies of the cache line and one of them is located in this attraction memory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12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4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R (Reading)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: This node started a read transaction and is waiting for the reply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12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5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W (Waiting)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: This node started an erase transaction and waits for becoming Exclusive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12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6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RW (Reading-and-Waiting)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: This node is waiting for a data value that becomes Exclusive later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12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7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A (Answering)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 xml:space="preserve">: This node is supposed to answer a read request.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pt;margin-top:4pt;width:468.6pt;height:291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Symbol" w:hAnsi="Symbol" w:eastAsia="Symbol" w:cs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  <w:t>Write-invalidate snoopy-cache protocol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ascii="Arial" w:hAnsi="Arial" w:eastAsia="Symbol" w:cs="Symbol"/>
                          <w:color w:val="auto"/>
                          <w:lang w:val="en-GB"/>
                        </w:rPr>
                        <w:t>Cache line can occur in any of the following seven states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>: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before="0" w:after="12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>1.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ascii="Arial" w:hAnsi="Arial" w:eastAsia="Symbol" w:cs="Symbol"/>
                          <w:color w:val="auto"/>
                          <w:lang w:val="en-GB"/>
                        </w:rPr>
                        <w:t>I (Invalid)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>: This attraction memory does not contain the cache line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before="0" w:after="12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>2.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ascii="Arial" w:hAnsi="Arial" w:eastAsia="Symbol" w:cs="Symbol"/>
                          <w:color w:val="auto"/>
                          <w:lang w:val="en-GB"/>
                        </w:rPr>
                        <w:t>E (Exclusive)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>: This attraction memory contains the cache line and there is no other copy in the system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before="0" w:after="12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>3.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ascii="Arial" w:hAnsi="Arial" w:eastAsia="Symbol" w:cs="Symbol"/>
                          <w:color w:val="auto"/>
                          <w:lang w:val="en-GB"/>
                        </w:rPr>
                        <w:t>S (Shared)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>: There are several copies of the cache line and one of them is located in this attraction memory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before="0" w:after="12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>4.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ascii="Arial" w:hAnsi="Arial" w:eastAsia="Symbol" w:cs="Symbol"/>
                          <w:color w:val="auto"/>
                          <w:lang w:val="en-GB"/>
                        </w:rPr>
                        <w:t>R (Reading)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>: This node started a read transaction and is waiting for the reply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before="0" w:after="12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>5.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ascii="Arial" w:hAnsi="Arial" w:eastAsia="Symbol" w:cs="Symbol"/>
                          <w:color w:val="auto"/>
                          <w:lang w:val="en-GB"/>
                        </w:rPr>
                        <w:t>W (Waiting)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>: This node started an erase transaction and waits for becoming Exclusive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before="0" w:after="12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>6.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ascii="Arial" w:hAnsi="Arial" w:eastAsia="Symbol" w:cs="Symbol"/>
                          <w:color w:val="auto"/>
                          <w:lang w:val="en-GB"/>
                        </w:rPr>
                        <w:t>RW (Reading-and-Waiting)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>: This node is waiting for a data value that becomes Exclusive later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before="0" w:after="12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>7.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ascii="Arial" w:hAnsi="Arial" w:eastAsia="Symbol" w:cs="Symbol"/>
                          <w:color w:val="auto"/>
                          <w:lang w:val="en-GB"/>
                        </w:rPr>
                        <w:t>A (Answering)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 xml:space="preserve">: This node is supposed to answer a read request.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-12700</wp:posOffset>
                </wp:positionH>
                <wp:positionV relativeFrom="paragraph">
                  <wp:posOffset>50800</wp:posOffset>
                </wp:positionV>
                <wp:extent cx="5951855" cy="3646805"/>
                <wp:effectExtent l="0" t="0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880" cy="364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DDM /cont.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The following transactions are permitted on the DDM bu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Erase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: Erases all copies of this cache lin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Exclusive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: Acknowledges an erase reques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Read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: Reads a copy of the cache lin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Data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: Transfers data for an earlier read reques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5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Inject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: Carries the only copy of a cache line and looks for an attraction memory to place it. (Inject is initiated by a replacement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6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ut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: Transfers the cache line out of the attraction memory. It will terminate when another copy of the cache line is found. (Out is caused by a replacement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12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State transition diagram of the attraction memory protocol: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pt;margin-top:4pt;width:468.6pt;height:28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DDM /cont./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The following transactions are permitted on the DDM bus: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.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ascii="Arial" w:hAnsi="Arial" w:eastAsia="Arial" w:cs="Arial"/>
                          <w:color w:val="auto"/>
                          <w:lang w:val="en-GB"/>
                        </w:rPr>
                        <w:t>Erase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: Erases all copies of this cache line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.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ascii="Arial" w:hAnsi="Arial" w:eastAsia="Arial" w:cs="Arial"/>
                          <w:color w:val="auto"/>
                          <w:lang w:val="en-GB"/>
                        </w:rPr>
                        <w:t>Exclusive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: Acknowledges an erase request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.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ascii="Arial" w:hAnsi="Arial" w:eastAsia="Arial" w:cs="Arial"/>
                          <w:color w:val="auto"/>
                          <w:lang w:val="en-GB"/>
                        </w:rPr>
                        <w:t>Read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: Reads a copy of the cache line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.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ascii="Arial" w:hAnsi="Arial" w:eastAsia="Arial" w:cs="Arial"/>
                          <w:color w:val="auto"/>
                          <w:lang w:val="en-GB"/>
                        </w:rPr>
                        <w:t>Data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: Transfers data for an earlier read request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5.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ascii="Arial" w:hAnsi="Arial" w:eastAsia="Arial" w:cs="Arial"/>
                          <w:color w:val="auto"/>
                          <w:lang w:val="en-GB"/>
                        </w:rPr>
                        <w:t>Inject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: Carries the only copy of a cache line and looks for an attraction memory to place it. (Inject is initiated by a replacement.)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6.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ascii="Arial" w:hAnsi="Arial" w:eastAsia="Arial" w:cs="Arial"/>
                          <w:color w:val="auto"/>
                          <w:lang w:val="en-GB"/>
                        </w:rPr>
                        <w:t>Out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: Transfers the cache line out of the attraction memory. It will terminate when another copy of the cache line is found. (Out is caused by a replacement.)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left="284" w:hanging="28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before="0" w:after="12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State transition diagram of the attraction memory protocol: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31800</wp:posOffset>
                </wp:positionH>
                <wp:positionV relativeFrom="paragraph">
                  <wp:posOffset>721995</wp:posOffset>
                </wp:positionV>
                <wp:extent cx="6904355" cy="4601845"/>
                <wp:effectExtent l="0" t="0" r="0" b="0"/>
                <wp:wrapSquare wrapText="largest"/>
                <wp:docPr id="1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4355" cy="460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04355" cy="4601845"/>
                                  <wp:effectExtent l="0" t="0" r="0" b="0"/>
                                  <wp:docPr id="16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4355" cy="4601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65pt;height:362.35pt;mso-wrap-distance-left:9pt;mso-wrap-distance-right:9pt;mso-wrap-distance-top:0pt;mso-wrap-distance-bottom:0pt;margin-top:56.85pt;mso-position-vertical-relative:text;margin-left:3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04355" cy="4601845"/>
                            <wp:effectExtent l="0" t="0" r="0" b="0"/>
                            <wp:docPr id="16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04355" cy="4601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7"/>
          <w:type w:val="nextPage"/>
          <w:pgSz w:w="11906" w:h="16838"/>
          <w:pgMar w:left="1418" w:right="1418" w:gutter="0" w:header="0" w:top="737" w:footer="794" w:bottom="913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737" w:footer="794" w:bottom="913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-26035</wp:posOffset>
                </wp:positionV>
                <wp:extent cx="5140325" cy="1096010"/>
                <wp:effectExtent l="0" t="0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09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DDM /cont.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The single-bus based basic DDM architecture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Wingdings;Symbol" w:hAnsi="Wingdings;Symbol" w:eastAsia="Wingdings;Symbol" w:cs="Wingdings;Symbol"/>
                                <w:color w:val="auto"/>
                                <w:lang w:val="en-GB"/>
                              </w:rPr>
                              <w:t>à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;Symbol" w:cs="Wingdings;Symbol" w:ascii="Arial" w:hAnsi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rial" w:hAnsi="Arial" w:eastAsia="Wingdings;Symbol" w:cs="Wingdings;Symbol"/>
                                <w:color w:val="auto"/>
                                <w:lang w:val="en-GB"/>
                              </w:rPr>
                              <w:t>hierarchical multiprocessor system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Wingdings;Symbol" w:cs="Wingdings;Symbol"/>
                                <w:color w:val="auto"/>
                                <w:lang w:val="en-GB"/>
                              </w:rPr>
                              <w:t>replacing the top protocol with a directory uni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0pt;margin-top:-2.05pt;width:404.7pt;height:86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DDM /cont./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The single-bus based basic DDM architecture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Wingdings;Symbol" w:hAnsi="Wingdings;Symbol" w:eastAsia="Wingdings;Symbol" w:cs="Wingdings;Symbol"/>
                          <w:color w:val="auto"/>
                          <w:lang w:val="en-GB"/>
                        </w:rPr>
                        <w:t>à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;Symbol" w:cs="Wingdings;Symbol" w:ascii="Arial" w:hAnsi="Arial"/>
                          <w:color w:val="auto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rial" w:hAnsi="Arial" w:eastAsia="Wingdings;Symbol" w:cs="Wingdings;Symbol"/>
                          <w:color w:val="auto"/>
                          <w:lang w:val="en-GB"/>
                        </w:rPr>
                        <w:t>hierarchical multiprocessor system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Wingdings;Symbol" w:cs="Wingdings;Symbol"/>
                          <w:color w:val="auto"/>
                          <w:lang w:val="en-GB"/>
                        </w:rPr>
                        <w:t>replacing the top protocol with a directory unit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5229860</wp:posOffset>
                </wp:positionH>
                <wp:positionV relativeFrom="paragraph">
                  <wp:posOffset>-26035</wp:posOffset>
                </wp:positionV>
                <wp:extent cx="4418965" cy="995680"/>
                <wp:effectExtent l="0" t="0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000" cy="9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The directory unit can be used to connect two higher level bus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Write race in the hierarchical DDM: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11.8pt;margin-top:-2.05pt;width:347.9pt;height:78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The directory unit can be used to connect two higher level buses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Write race in the hierarchical DDM: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263015</wp:posOffset>
                </wp:positionH>
                <wp:positionV relativeFrom="paragraph">
                  <wp:posOffset>1067435</wp:posOffset>
                </wp:positionV>
                <wp:extent cx="8245475" cy="4580255"/>
                <wp:effectExtent l="0" t="0" r="0" b="0"/>
                <wp:wrapSquare wrapText="largest"/>
                <wp:docPr id="16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5475" cy="4580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45475" cy="4580255"/>
                                  <wp:effectExtent l="0" t="0" r="0" b="0"/>
                                  <wp:docPr id="17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45475" cy="4580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9.25pt;height:360.65pt;mso-wrap-distance-left:9pt;mso-wrap-distance-right:9pt;mso-wrap-distance-top:0pt;mso-wrap-distance-bottom:0pt;margin-top:84.05pt;mso-position-vertical-relative:text;margin-left:9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245475" cy="4580255"/>
                            <wp:effectExtent l="0" t="0" r="0" b="0"/>
                            <wp:docPr id="17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45475" cy="4580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0"/>
          <w:type w:val="nextPage"/>
          <w:pgSz w:orient="landscape" w:w="16838" w:h="11906"/>
          <w:pgMar w:left="913" w:right="737" w:gutter="0" w:header="0" w:top="1418" w:footer="0" w:bottom="1418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-12700</wp:posOffset>
                </wp:positionH>
                <wp:positionV relativeFrom="paragraph">
                  <wp:posOffset>50800</wp:posOffset>
                </wp:positionV>
                <wp:extent cx="5951855" cy="3286125"/>
                <wp:effectExtent l="0" t="0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880" cy="32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DDM /cont.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Directory unit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: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12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Symbol" w:hAnsi="Symbol" w:eastAsia="Symbol" w:cs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The most important part: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set-associative state memory: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Symbol" w:cs="Symbol" w:ascii="Symbol" w:hAnsi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 xml:space="preserve"> administrative information for each cache line 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Symbol" w:cs="Symbol" w:ascii="Symbol" w:hAnsi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i/>
                                <w:i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the state memory does not contain any data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Symbol" w:hAnsi="Symbol" w:eastAsia="Symbol" w:cs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controller realises two protocols: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ind w:left="851" w:hanging="85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Symbol" w:cs="Symbol" w:ascii="Symbol" w:hAnsi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directory above protocol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 xml:space="preserve"> a snooping one /resembling very much to the memory above protocol/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ind w:left="851" w:hanging="85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Symbol" w:cs="Symbol" w:ascii="Symbol" w:hAnsi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directory below protocol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 xml:space="preserve"> compatible with the top protocol for items in Exclusive state.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Structure of the directory unit: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pt;margin-top:4pt;width:468.6pt;height:258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DDM /cont./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Directory unit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: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12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Symbol" w:hAnsi="Symbol" w:eastAsia="Symbol" w:cs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  <w:t>The most important part: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ascii="Arial" w:hAnsi="Arial" w:eastAsia="Symbol" w:cs="Symbol"/>
                          <w:color w:val="auto"/>
                          <w:lang w:val="en-GB"/>
                        </w:rPr>
                        <w:t>set-associative state memory: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Symbol" w:cs="Symbol" w:ascii="Symbol" w:hAnsi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  <w:t xml:space="preserve"> administrative information for each cache line 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Symbol" w:cs="Symbol" w:ascii="Symbol" w:hAnsi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i/>
                          <w:iCs/>
                          <w:rFonts w:eastAsia="Symbol" w:cs="Symbol" w:ascii="Arial" w:hAnsi="Arial"/>
                          <w:color w:val="auto"/>
                          <w:lang w:val="en-GB"/>
                        </w:rPr>
                        <w:t>the state memory does not contain any data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Symbol" w:hAnsi="Symbol" w:eastAsia="Symbol" w:cs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  <w:t>controller realises two protocols: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ind w:left="851" w:hanging="851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Symbol" w:cs="Symbol" w:ascii="Symbol" w:hAnsi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eastAsia="Symbol" w:cs="Symbol" w:ascii="Arial" w:hAnsi="Arial"/>
                          <w:color w:val="auto"/>
                          <w:lang w:val="en-GB"/>
                        </w:rPr>
                        <w:t>directory above protocol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  <w:t xml:space="preserve"> a snooping one /resembling very much to the memory above protocol/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ind w:left="851" w:hanging="851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Symbol" w:cs="Symbol" w:ascii="Symbol" w:hAnsi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eastAsia="Symbol" w:cs="Symbol" w:ascii="Arial" w:hAnsi="Arial"/>
                          <w:color w:val="auto"/>
                          <w:lang w:val="en-GB"/>
                        </w:rPr>
                        <w:t>directory below protocol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  <w:t xml:space="preserve"> compatible with the top protocol for items in Exclusive state.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>Structure of the directory unit: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951230</wp:posOffset>
                </wp:positionH>
                <wp:positionV relativeFrom="paragraph">
                  <wp:posOffset>1950720</wp:posOffset>
                </wp:positionV>
                <wp:extent cx="5953760" cy="4951730"/>
                <wp:effectExtent l="0" t="0" r="0" b="0"/>
                <wp:wrapSquare wrapText="largest"/>
                <wp:docPr id="17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760" cy="495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53760" cy="4951730"/>
                                  <wp:effectExtent l="0" t="0" r="0" b="0"/>
                                  <wp:docPr id="17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53760" cy="4951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8pt;height:389.9pt;mso-wrap-distance-left:9pt;mso-wrap-distance-right:9pt;mso-wrap-distance-top:0pt;mso-wrap-distance-bottom:0pt;margin-top:153.6pt;mso-position-vertical-relative:text;margin-left:7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53760" cy="4951730"/>
                            <wp:effectExtent l="0" t="0" r="0" b="0"/>
                            <wp:docPr id="17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53760" cy="4951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-12700</wp:posOffset>
                </wp:positionH>
                <wp:positionV relativeFrom="paragraph">
                  <wp:posOffset>635</wp:posOffset>
                </wp:positionV>
                <wp:extent cx="5951855" cy="9197975"/>
                <wp:effectExtent l="0" t="0" r="635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880" cy="9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  <w:tab w:val="left" w:pos="709" w:leader="none"/>
                              </w:tabs>
                              <w:overflowPunct w:val="false"/>
                              <w:bidi w:val="0"/>
                              <w:spacing w:before="120" w:after="120"/>
                              <w:ind w:left="709" w:hanging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KSR1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120"/>
                              <w:ind w:left="426" w:hanging="4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Symbol" w:hAnsi="Symbol" w:eastAsia="Symbol" w:cs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COMA Machine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Symbol" w:hAnsi="Symbol" w:eastAsia="Symbol" w:cs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logically single address space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: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Symbol" w:cs="Symbol" w:ascii="Symbol" w:hAnsi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 xml:space="preserve"> local caches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120"/>
                              <w:ind w:left="709" w:hanging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Symbol" w:cs="Symbol" w:ascii="Symbol" w:hAnsi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ALLCACHE Engine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: a sequentially consistent cache coherence algorithm based on a distributed directory scheme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120"/>
                              <w:ind w:left="709" w:hanging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It stores data in pages and subpages.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120"/>
                              <w:ind w:left="709" w:hanging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The unit of memory allocation in local caches is the page containing 16 Kbytes.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120"/>
                              <w:ind w:left="709" w:hanging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The unit of transferring data among local caches is the subpage consisting of 128 bytes.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Symbol" w:hAnsi="Symbol" w:eastAsia="Symbol" w:cs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distributed directory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 xml:space="preserve">: 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 xml:space="preserve">a matrix: 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Symbol" w:cs="Symbol" w:ascii="Symbol" w:hAnsi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 xml:space="preserve"> a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row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 xml:space="preserve"> is allocated for each subpage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Symbol" w:cs="Symbol" w:ascii="Symbol" w:hAnsi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 xml:space="preserve"> a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column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 xml:space="preserve"> for each local cache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 w:val="false"/>
                                <w:bCs w:val="false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120"/>
                              <w:ind w:left="426" w:hanging="4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A matrix element is empty if the corresponding local cache does not contain any copy of the subpage.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120"/>
                              <w:ind w:left="426" w:hanging="4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Nonempty elements can represent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 xml:space="preserve"> any of the following four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states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: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120"/>
                              <w:ind w:left="426" w:hanging="4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Cs w:val="false"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u w:val="single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EO (Exclusive Owner)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: This is the only valid copy in the whole machine.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120"/>
                              <w:ind w:left="426" w:hanging="4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Cs w:val="false"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u w:val="single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C (Copy)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: At least two valid copies of the subpage exist in the machine.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120"/>
                              <w:ind w:left="426" w:hanging="4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Cs w:val="false"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u w:val="single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NO (Non-exclusive Owner)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: When several copies of the subpage exist, one of them is marked as the non-exclusive owner.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120"/>
                              <w:ind w:left="426" w:hanging="4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Cs w:val="false"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u w:val="single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I (Invalid)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: Though a copy of the subpage exists in the local cache, it is invalid and will not be use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Read miss:</w:t>
                            </w:r>
                          </w:p>
                          <w:p>
                            <w:pPr>
                              <w:tabs>
                                <w:tab w:val="left" w:pos="851" w:leader="none"/>
                              </w:tabs>
                              <w:overflowPunct w:val="false"/>
                              <w:bidi w:val="0"/>
                              <w:ind w:left="426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Symbol" w:hAnsi="Symbol" w:eastAsia="Symbol" w:cs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sending a request packet to the ALLCACHE Engine</w:t>
                            </w:r>
                          </w:p>
                          <w:p>
                            <w:pPr>
                              <w:tabs>
                                <w:tab w:val="left" w:pos="851" w:leader="none"/>
                              </w:tabs>
                              <w:overflowPunct w:val="false"/>
                              <w:bidi w:val="0"/>
                              <w:ind w:left="851" w:hanging="4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Symbol" w:hAnsi="Symbol" w:eastAsia="Symbol" w:cs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that sends back a copy of the requested data from the local cache where the exclusive owner is currently situat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851" w:hanging="4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Symbol" w:hAnsi="Symbol" w:eastAsia="Symbol" w:cs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at the same time the state of the owner is changed to Non-exclusive Own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851" w:hanging="4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Symbol" w:hAnsi="Symbol" w:eastAsia="Symbol" w:cs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if there is no exclusive owner, the copy of the requested data is taken from any local cache where a valid copy exis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851" w:hanging="4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/shown the next slide/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pt;margin-top:0pt;width:468.6pt;height:724.2pt;mso-wrap-style:square;v-text-anchor:top" type="_x0000_t202">
                <v:textbox>
                  <w:txbxContent>
                    <w:p>
                      <w:pPr>
                        <w:tabs>
                          <w:tab w:val="left" w:pos="284" w:leader="none"/>
                          <w:tab w:val="left" w:pos="709" w:leader="none"/>
                        </w:tabs>
                        <w:overflowPunct w:val="false"/>
                        <w:bidi w:val="0"/>
                        <w:spacing w:before="120" w:after="120"/>
                        <w:ind w:left="709" w:hanging="709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KSR1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120"/>
                        <w:ind w:left="426" w:hanging="426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Symbol" w:hAnsi="Symbol" w:eastAsia="Symbol" w:cs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  <w:t>COMA Machine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Symbol" w:hAnsi="Symbol" w:eastAsia="Symbol" w:cs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eastAsia="Symbol" w:cs="Symbol" w:ascii="Arial" w:hAnsi="Arial"/>
                          <w:color w:val="auto"/>
                          <w:lang w:val="en-GB"/>
                        </w:rPr>
                        <w:t>logically single address space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  <w:t>: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Symbol" w:cs="Symbol" w:ascii="Symbol" w:hAnsi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  <w:t xml:space="preserve"> local caches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120"/>
                        <w:ind w:left="709" w:hanging="709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Symbol" w:cs="Symbol" w:ascii="Symbol" w:hAnsi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eastAsia="Symbol" w:cs="Symbol" w:ascii="Arial" w:hAnsi="Arial"/>
                          <w:color w:val="auto"/>
                          <w:lang w:val="en-GB"/>
                        </w:rPr>
                        <w:t>ALLCACHE Engine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  <w:t>: a sequentially consistent cache coherence algorithm based on a distributed directory scheme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120"/>
                        <w:ind w:left="709" w:hanging="709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>It stores data in pages and subpages.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120"/>
                        <w:ind w:left="709" w:hanging="709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>The unit of memory allocation in local caches is the page containing 16 Kbytes.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120"/>
                        <w:ind w:left="709" w:hanging="709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>The unit of transferring data among local caches is the subpage consisting of 128 bytes.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Symbol" w:hAnsi="Symbol" w:eastAsia="Symbol" w:cs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eastAsia="Symbol" w:cs="Symbol" w:ascii="Arial" w:hAnsi="Arial"/>
                          <w:color w:val="auto"/>
                          <w:lang w:val="en-GB"/>
                        </w:rPr>
                        <w:t>distributed directory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  <w:t xml:space="preserve">: 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 xml:space="preserve">a matrix: 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Symbol" w:cs="Symbol" w:ascii="Symbol" w:hAnsi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  <w:t xml:space="preserve"> a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eastAsia="Symbol" w:cs="Symbol" w:ascii="Arial" w:hAnsi="Arial"/>
                          <w:color w:val="auto"/>
                          <w:lang w:val="en-GB"/>
                        </w:rPr>
                        <w:t>row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  <w:t xml:space="preserve"> is allocated for each subpage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Symbol" w:cs="Symbol" w:ascii="Symbol" w:hAnsi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  <w:t xml:space="preserve"> a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eastAsia="Symbol" w:cs="Symbol" w:ascii="Arial" w:hAnsi="Arial"/>
                          <w:color w:val="auto"/>
                          <w:lang w:val="en-GB"/>
                        </w:rPr>
                        <w:t>column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  <w:t xml:space="preserve"> for each local cache</w:t>
                      </w:r>
                      <w:r>
                        <w:rPr>
                          <w:kern w:val="2"/>
                          <w:sz w:val="28"/>
                          <w:szCs w:val="28"/>
                          <w:b w:val="false"/>
                          <w:bCs w:val="false"/>
                          <w:rFonts w:eastAsia="Symbol" w:cs="Symbol" w:ascii="Arial" w:hAnsi="Arial"/>
                          <w:color w:val="auto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120"/>
                        <w:ind w:left="426" w:hanging="426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>A matrix element is empty if the corresponding local cache does not contain any copy of the subpage.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120"/>
                        <w:ind w:left="426" w:hanging="426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ascii="Arial" w:hAnsi="Arial" w:eastAsia="Symbol" w:cs="Symbol"/>
                          <w:color w:val="auto"/>
                          <w:lang w:val="en-GB"/>
                        </w:rPr>
                        <w:t>Nonempty elements can represent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 xml:space="preserve"> any of the following four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ascii="Arial" w:hAnsi="Arial" w:eastAsia="Symbol" w:cs="Symbol"/>
                          <w:color w:val="auto"/>
                          <w:lang w:val="en-GB"/>
                        </w:rPr>
                        <w:t>states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>: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120"/>
                        <w:ind w:left="426" w:hanging="426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Cs w:val="false"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u w:val="single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>EO (Exclusive Owner)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>: This is the only valid copy in the whole machine.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120"/>
                        <w:ind w:left="426" w:hanging="426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Cs w:val="false"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u w:val="single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>C (Copy)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>: At least two valid copies of the subpage exist in the machine.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120"/>
                        <w:ind w:left="426" w:hanging="426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Cs w:val="false"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u w:val="single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>NO (Non-exclusive Owner)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>: When several copies of the subpage exist, one of them is marked as the non-exclusive owner.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120"/>
                        <w:ind w:left="426" w:hanging="426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Cs w:val="false"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u w:val="single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>I (Invalid)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>: Though a copy of the subpage exists in the local cache, it is invalid and will not be used.</w:t>
                      </w:r>
                    </w:p>
                    <w:p>
                      <w:pPr>
                        <w:overflowPunct w:val="false"/>
                        <w:bidi w:val="0"/>
                        <w:ind w:left="426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>Read miss:</w:t>
                      </w:r>
                    </w:p>
                    <w:p>
                      <w:pPr>
                        <w:tabs>
                          <w:tab w:val="left" w:pos="851" w:leader="none"/>
                        </w:tabs>
                        <w:overflowPunct w:val="false"/>
                        <w:bidi w:val="0"/>
                        <w:ind w:left="426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Symbol" w:hAnsi="Symbol" w:eastAsia="Symbol" w:cs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  <w:t>sending a request packet to the ALLCACHE Engine</w:t>
                      </w:r>
                    </w:p>
                    <w:p>
                      <w:pPr>
                        <w:tabs>
                          <w:tab w:val="left" w:pos="851" w:leader="none"/>
                        </w:tabs>
                        <w:overflowPunct w:val="false"/>
                        <w:bidi w:val="0"/>
                        <w:ind w:left="851" w:hanging="425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Symbol" w:hAnsi="Symbol" w:eastAsia="Symbol" w:cs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  <w:t>that sends back a copy of the requested data from the local cache where the exclusive owner is currently situated</w:t>
                      </w:r>
                    </w:p>
                    <w:p>
                      <w:pPr>
                        <w:overflowPunct w:val="false"/>
                        <w:bidi w:val="0"/>
                        <w:ind w:left="851" w:hanging="425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Symbol" w:hAnsi="Symbol" w:eastAsia="Symbol" w:cs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  <w:t>at the same time the state of the owner is changed to Non-exclusive Owner</w:t>
                      </w:r>
                    </w:p>
                    <w:p>
                      <w:pPr>
                        <w:overflowPunct w:val="false"/>
                        <w:bidi w:val="0"/>
                        <w:ind w:left="851" w:hanging="425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Symbol" w:hAnsi="Symbol" w:eastAsia="Symbol" w:cs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  <w:t>if there is no exclusive owner, the copy of the requested data is taken from any local cache where a valid copy exists</w:t>
                      </w:r>
                    </w:p>
                    <w:p>
                      <w:pPr>
                        <w:overflowPunct w:val="false"/>
                        <w:bidi w:val="0"/>
                        <w:ind w:left="851" w:hanging="425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>/shown the next slide/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-12700</wp:posOffset>
                </wp:positionH>
                <wp:positionV relativeFrom="paragraph">
                  <wp:posOffset>635</wp:posOffset>
                </wp:positionV>
                <wp:extent cx="5951855" cy="450850"/>
                <wp:effectExtent l="0" t="0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88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ALLCACHE Engine operations in the KSR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pt;margin-top:0.05pt;width:468.6pt;height:3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ALLCACHE Engine operations in the KSR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921385</wp:posOffset>
                </wp:positionH>
                <wp:positionV relativeFrom="paragraph">
                  <wp:posOffset>812165</wp:posOffset>
                </wp:positionV>
                <wp:extent cx="6030595" cy="7889875"/>
                <wp:effectExtent l="0" t="0" r="0" b="0"/>
                <wp:wrapSquare wrapText="largest"/>
                <wp:docPr id="17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0595" cy="788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30595" cy="7889875"/>
                                  <wp:effectExtent l="0" t="0" r="0" b="0"/>
                                  <wp:docPr id="17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30595" cy="7889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85pt;height:621.25pt;mso-wrap-distance-left:9pt;mso-wrap-distance-right:9pt;mso-wrap-distance-top:0pt;mso-wrap-distance-bottom:0pt;margin-top:63.95pt;mso-position-vertical-relative:text;margin-left:7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30595" cy="7889875"/>
                            <wp:effectExtent l="0" t="0" r="0" b="0"/>
                            <wp:docPr id="18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30595" cy="7889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-12700</wp:posOffset>
                </wp:positionH>
                <wp:positionV relativeFrom="paragraph">
                  <wp:posOffset>635</wp:posOffset>
                </wp:positionV>
                <wp:extent cx="5951855" cy="3246120"/>
                <wp:effectExtent l="0" t="0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880" cy="324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KSR1 /cont.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Symbol" w:hAnsi="Symbol" w:eastAsia="Symbol" w:cs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 xml:space="preserve"> hierarchic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Symbol" w:hAnsi="Symbol" w:eastAsia="Symbol" w:cs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 xml:space="preserve"> organisation based on rings (see below):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</w:tabs>
                              <w:overflowPunct w:val="false"/>
                              <w:bidi w:val="0"/>
                              <w:ind w:left="426" w:hanging="4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rFonts w:eastAsia="Symbol" w:cs="Symbol" w:ascii="Symbol" w:hAnsi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u w:val="single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lowest level</w:t>
                            </w: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rFonts w:eastAsia="Symbol" w:cs="Symbol" w:ascii="Symbol" w:hAnsi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 xml:space="preserve"> ALLCACHE Group:0s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</w:tabs>
                              <w:overflowPunct w:val="false"/>
                              <w:bidi w:val="0"/>
                              <w:ind w:left="851" w:hanging="85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Each group at this level consists of an ALLCACHE Engine:0 and a set of local caches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</w:tabs>
                              <w:overflowPunct w:val="false"/>
                              <w:bidi w:val="0"/>
                              <w:ind w:left="851" w:hanging="85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Symbol" w:cs="Symbol" w:ascii="Symbol" w:hAnsi="Symbol"/>
                                <w:color w:val="auto"/>
                                <w:lang w:val="en-GB"/>
                              </w:rPr>
                              <w:t>Þ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next level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Symbol" w:cs="Symbol" w:ascii="Arial" w:hAnsi="Arial"/>
                                <w:color w:val="auto"/>
                                <w:lang w:val="en-GB"/>
                              </w:rPr>
                              <w:t>: ALLCACHE Group:0s are combined with an ALLCACHE Engine:1 composing an ALLCACHE Group:1 and, so on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851" w:leader="none"/>
                              </w:tabs>
                              <w:overflowPunct w:val="false"/>
                              <w:bidi w:val="0"/>
                              <w:ind w:left="851" w:hanging="85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ALLCACHE Engine:i contains directory information about all the cache lines belonging to ALLCACHE Group:i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rial" w:hAnsi="Arial" w:eastAsia="Symbol" w:cs="Symbol"/>
                                <w:color w:val="auto"/>
                                <w:lang w:val="en-GB"/>
                              </w:rPr>
                              <w:t>The hierarchical structure of the KSR1 machin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pt;margin-top:0.05pt;width:468.6pt;height:255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KSR1 /cont./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Symbol" w:hAnsi="Symbol" w:eastAsia="Symbol" w:cs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  <w:t xml:space="preserve"> hierarchica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Symbol" w:hAnsi="Symbol" w:eastAsia="Symbol" w:cs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  <w:t xml:space="preserve"> organisation based on rings (see below):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</w:tabs>
                        <w:overflowPunct w:val="false"/>
                        <w:bidi w:val="0"/>
                        <w:ind w:left="426" w:hanging="426"/>
                        <w:jc w:val="both"/>
                        <w:rPr/>
                      </w:pP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rFonts w:eastAsia="Symbol" w:cs="Symbol" w:ascii="Symbol" w:hAnsi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u w:val="single"/>
                          <w:rFonts w:eastAsia="Symbol" w:cs="Symbol" w:ascii="Arial" w:hAnsi="Arial"/>
                          <w:color w:val="auto"/>
                          <w:lang w:val="en-GB"/>
                        </w:rPr>
                        <w:t>lowest level</w:t>
                      </w: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 xml:space="preserve">: </w:t>
                      </w: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rFonts w:eastAsia="Symbol" w:cs="Symbol" w:ascii="Symbol" w:hAnsi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rFonts w:eastAsia="Symbol" w:cs="Symbol" w:ascii="Arial" w:hAnsi="Arial"/>
                          <w:color w:val="auto"/>
                          <w:lang w:val="en-GB"/>
                        </w:rPr>
                        <w:t xml:space="preserve"> ALLCACHE Group:0s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</w:tabs>
                        <w:overflowPunct w:val="false"/>
                        <w:bidi w:val="0"/>
                        <w:ind w:left="851" w:hanging="851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>Each group at this level consists of an ALLCACHE Engine:0 and a set of local caches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</w:tabs>
                        <w:overflowPunct w:val="false"/>
                        <w:bidi w:val="0"/>
                        <w:ind w:left="851" w:hanging="851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Symbol" w:cs="Symbol" w:ascii="Symbol" w:hAnsi="Symbol"/>
                          <w:color w:val="auto"/>
                          <w:lang w:val="en-GB"/>
                        </w:rPr>
                        <w:t>Þ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eastAsia="Symbol" w:cs="Symbol" w:ascii="Arial" w:hAnsi="Arial"/>
                          <w:color w:val="auto"/>
                          <w:lang w:val="en-GB"/>
                        </w:rPr>
                        <w:t>next level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Symbol" w:cs="Symbol" w:ascii="Arial" w:hAnsi="Arial"/>
                          <w:color w:val="auto"/>
                          <w:lang w:val="en-GB"/>
                        </w:rPr>
                        <w:t>: ALLCACHE Group:0s are combined with an ALLCACHE Engine:1 composing an ALLCACHE Group:1 and, so on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851" w:leader="none"/>
                        </w:tabs>
                        <w:overflowPunct w:val="false"/>
                        <w:bidi w:val="0"/>
                        <w:ind w:left="851" w:hanging="851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>ALLCACHE Engine:i contains directory information about all the cache lines belonging to ALLCACHE Group:i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rial" w:hAnsi="Arial" w:eastAsia="Symbol" w:cs="Symbol"/>
                          <w:color w:val="auto"/>
                          <w:lang w:val="en-GB"/>
                        </w:rPr>
                        <w:t>The hierarchical structure of the KSR1 machin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451485</wp:posOffset>
                </wp:positionH>
                <wp:positionV relativeFrom="paragraph">
                  <wp:posOffset>3431540</wp:posOffset>
                </wp:positionV>
                <wp:extent cx="6629400" cy="5589905"/>
                <wp:effectExtent l="0" t="0" r="0" b="0"/>
                <wp:wrapSquare wrapText="largest"/>
                <wp:docPr id="18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558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29400" cy="5589905"/>
                                  <wp:effectExtent l="0" t="0" r="0" b="0"/>
                                  <wp:docPr id="18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29400" cy="5589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440.15pt;mso-wrap-distance-left:9pt;mso-wrap-distance-right:9pt;mso-wrap-distance-top:0pt;mso-wrap-distance-bottom:0pt;margin-top:270.2pt;mso-position-vertical-relative:text;margin-left:3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29400" cy="5589905"/>
                            <wp:effectExtent l="0" t="0" r="0" b="0"/>
                            <wp:docPr id="18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29400" cy="5589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7"/>
          <w:type w:val="nextPage"/>
          <w:pgSz w:w="11906" w:h="16838"/>
          <w:pgMar w:left="1418" w:right="1418" w:gutter="0" w:header="0" w:top="737" w:footer="794" w:bottom="913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50850</wp:posOffset>
                </wp:positionH>
                <wp:positionV relativeFrom="paragraph">
                  <wp:posOffset>-12700</wp:posOffset>
                </wp:positionV>
                <wp:extent cx="8747125" cy="361315"/>
                <wp:effectExtent l="0" t="0" r="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728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Comparing the dynamic and static network characteristic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5.5pt;margin-top:-1pt;width:688.7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Comparing the dynamic and static network characteristic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22"/>
        <w:gridCol w:w="2267"/>
        <w:gridCol w:w="2436"/>
        <w:gridCol w:w="1"/>
        <w:gridCol w:w="2630"/>
        <w:gridCol w:w="5"/>
        <w:gridCol w:w="1937"/>
        <w:gridCol w:w="1842"/>
        <w:gridCol w:w="1"/>
      </w:tblGrid>
      <w:tr>
        <w:trPr/>
        <w:tc>
          <w:tcPr>
            <w:tcW w:w="22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Network</w:t>
            </w:r>
          </w:p>
        </w:tc>
        <w:tc>
          <w:tcPr>
            <w:tcW w:w="192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34" w:hanging="34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Bus</w:t>
            </w:r>
          </w:p>
        </w:tc>
        <w:tc>
          <w:tcPr>
            <w:tcW w:w="22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20" w:hanging="0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Crossbar</w:t>
            </w:r>
          </w:p>
        </w:tc>
        <w:tc>
          <w:tcPr>
            <w:tcW w:w="24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34" w:hanging="0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Multistage</w:t>
            </w:r>
          </w:p>
        </w:tc>
        <w:tc>
          <w:tcPr>
            <w:tcW w:w="2631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firstLine="33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Tree</w:t>
            </w:r>
          </w:p>
        </w:tc>
        <w:tc>
          <w:tcPr>
            <w:tcW w:w="194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Hypercube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Mesh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Minimum latency</w:t>
            </w:r>
          </w:p>
        </w:tc>
        <w:tc>
          <w:tcPr>
            <w:tcW w:w="19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34" w:hanging="34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const.</w:t>
            </w:r>
          </w:p>
        </w:tc>
        <w:tc>
          <w:tcPr>
            <w:tcW w:w="22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20" w:hanging="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const.</w:t>
            </w:r>
          </w:p>
        </w:tc>
        <w:tc>
          <w:tcPr>
            <w:tcW w:w="243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34" w:hanging="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log(N)</w:t>
            </w:r>
          </w:p>
        </w:tc>
        <w:tc>
          <w:tcPr>
            <w:tcW w:w="263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firstLine="33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log(N)</w:t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log(N)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N</w:t>
            </w:r>
            <w:r>
              <w:rPr>
                <w:rFonts w:eastAsia="Arial" w:cs="Arial" w:ascii="Arial" w:hAnsi="Arial"/>
                <w:position w:val="6"/>
                <w:sz w:val="28"/>
                <w:szCs w:val="28"/>
              </w:rPr>
              <w:t>1/2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Bandwidth per processor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34" w:hanging="34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1/N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20" w:hanging="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const.</w:t>
            </w:r>
          </w:p>
        </w:tc>
        <w:tc>
          <w:tcPr>
            <w:tcW w:w="2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34" w:hanging="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const.</w:t>
            </w:r>
          </w:p>
        </w:tc>
        <w:tc>
          <w:tcPr>
            <w:tcW w:w="2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firstLine="33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const.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const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const.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Wiring cost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34" w:hanging="34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w (width of bus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20" w:hanging="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2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34" w:hanging="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Nlog(N)</w:t>
            </w:r>
          </w:p>
        </w:tc>
        <w:tc>
          <w:tcPr>
            <w:tcW w:w="2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firstLine="33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Nlog(N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N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Switching cost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34" w:hanging="34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20" w:hanging="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N</w:t>
            </w:r>
            <w:r>
              <w:rPr>
                <w:rFonts w:eastAsia="Arial" w:cs="Arial" w:ascii="Arial" w:hAnsi="Arial"/>
                <w:position w:val="6"/>
                <w:sz w:val="28"/>
                <w:szCs w:val="28"/>
              </w:rPr>
              <w:t>2</w:t>
            </w:r>
          </w:p>
        </w:tc>
        <w:tc>
          <w:tcPr>
            <w:tcW w:w="2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34" w:hanging="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Nlog(N)</w:t>
            </w:r>
          </w:p>
        </w:tc>
        <w:tc>
          <w:tcPr>
            <w:tcW w:w="2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firstLine="33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---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--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Connectivity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34" w:hanging="34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any to any but only one to one at a time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20" w:hanging="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all permutations, one at a time</w:t>
            </w:r>
          </w:p>
        </w:tc>
        <w:tc>
          <w:tcPr>
            <w:tcW w:w="243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34" w:hanging="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some permutations, if the network is unblocked</w:t>
            </w:r>
          </w:p>
        </w:tc>
        <w:tc>
          <w:tcPr>
            <w:tcW w:w="263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firstLine="33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3 nearest neighbours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log(N) nearest neighbour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4 nearest neighbou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96" w:type="dxa"/>
        <w:jc w:val="left"/>
        <w:tblInd w:w="-7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82"/>
        <w:gridCol w:w="1049"/>
        <w:gridCol w:w="1183"/>
        <w:gridCol w:w="1227"/>
        <w:gridCol w:w="1417"/>
        <w:gridCol w:w="1418"/>
        <w:gridCol w:w="1559"/>
        <w:gridCol w:w="1134"/>
        <w:gridCol w:w="851"/>
        <w:gridCol w:w="1559"/>
        <w:gridCol w:w="1417"/>
      </w:tblGrid>
      <w:tr>
        <w:trPr>
          <w:trHeight w:val="3795" w:hRule="exact"/>
        </w:trPr>
        <w:tc>
          <w:tcPr>
            <w:tcW w:w="19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VSM - Virtual Shared Memory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EMP - Explicit Message Passing</w:t>
            </w:r>
          </w:p>
        </w:tc>
        <w:tc>
          <w:tcPr>
            <w:tcW w:w="12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RISC-standard CPU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64-bit addressing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ache coherenc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ompatible to WS surfac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WS binary interface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ll 64-bit data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RAY-/C-series compatible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tandalone single OS</w:t>
            </w:r>
          </w:p>
        </w:tc>
      </w:tr>
      <w:tr>
        <w:trPr>
          <w:trHeight w:val="390" w:hRule="exact"/>
        </w:trPr>
        <w:tc>
          <w:tcPr>
            <w:tcW w:w="19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ONVEX SPP</w:t>
            </w:r>
          </w:p>
        </w:tc>
        <w:tc>
          <w:tcPr>
            <w:tcW w:w="10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1183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1227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1417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1417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Y</w:t>
            </w:r>
          </w:p>
        </w:tc>
      </w:tr>
      <w:tr>
        <w:trPr>
          <w:trHeight w:val="375" w:hRule="exact"/>
        </w:trPr>
        <w:tc>
          <w:tcPr>
            <w:tcW w:w="19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RAY T3D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o</w:t>
            </w:r>
          </w:p>
        </w:tc>
      </w:tr>
      <w:tr>
        <w:trPr>
          <w:trHeight w:val="315" w:hRule="exact"/>
        </w:trPr>
        <w:tc>
          <w:tcPr>
            <w:tcW w:w="19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BM SP-1/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o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o</w:t>
            </w:r>
          </w:p>
        </w:tc>
      </w:tr>
      <w:tr>
        <w:trPr>
          <w:trHeight w:val="330" w:hRule="exact"/>
        </w:trPr>
        <w:tc>
          <w:tcPr>
            <w:tcW w:w="19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NTEL Paragon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o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Y</w:t>
            </w:r>
          </w:p>
        </w:tc>
      </w:tr>
      <w:tr>
        <w:trPr>
          <w:trHeight w:val="300" w:hRule="exact"/>
        </w:trPr>
        <w:tc>
          <w:tcPr>
            <w:tcW w:w="19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KSR-1/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Y</w:t>
            </w:r>
          </w:p>
        </w:tc>
      </w:tr>
      <w:tr>
        <w:trPr>
          <w:trHeight w:val="330" w:hRule="exact"/>
        </w:trPr>
        <w:tc>
          <w:tcPr>
            <w:tcW w:w="198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TMC CM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o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(Y)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Y</w:t>
            </w:r>
          </w:p>
        </w:tc>
      </w:tr>
      <w:tr>
        <w:trPr>
          <w:trHeight w:val="315" w:hRule="exact"/>
        </w:trPr>
        <w:tc>
          <w:tcPr>
            <w:tcW w:w="198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*Sparc+vector processor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8"/>
      <w:type w:val="nextPage"/>
      <w:pgSz w:orient="landscape" w:w="16838" w:h="11906"/>
      <w:pgMar w:left="913" w:right="737" w:gutter="0" w:header="0" w:top="1418" w:footer="794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variable"/>
  </w:font>
  <w:font w:name="Arial CE">
    <w:charset w:val="ee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42" w:leader="none"/>
        <w:tab w:val="right" w:pos="9498" w:leader="none"/>
        <w:tab w:val="right" w:pos="15168" w:leader="none"/>
      </w:tabs>
      <w:ind w:right="-1" w:hanging="0"/>
      <w:jc w:val="left"/>
      <w:rPr>
        <w:rFonts w:ascii="Times New Roman" w:hAnsi="Times New Roman" w:eastAsia="Times New Roman" w:cs="Times New Roman"/>
        <w:b w:val="false"/>
        <w:b w:val="false"/>
        <w:bCs w:val="false"/>
        <w:sz w:val="20"/>
        <w:szCs w:val="20"/>
        <w:lang w:val="en-US"/>
      </w:rPr>
    </w:pPr>
    <w:r>
      <w:rPr>
        <w:rFonts w:eastAsia="Times New Roman" w:cs="Times New Roman" w:ascii="Times New Roman" w:hAnsi="Times New Roman"/>
        <w:b w:val="false"/>
        <w:bCs w:val="false"/>
        <w:sz w:val="20"/>
        <w:szCs w:val="20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column">
                <wp:posOffset>15240</wp:posOffset>
              </wp:positionH>
              <wp:positionV relativeFrom="paragraph">
                <wp:posOffset>142875</wp:posOffset>
              </wp:positionV>
              <wp:extent cx="9540240" cy="0"/>
              <wp:effectExtent l="6350" t="6350" r="698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1.25pt" to="752.35pt,11.2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142" w:leader="none"/>
        <w:tab w:val="right" w:pos="9072" w:leader="none"/>
        <w:tab w:val="right" w:pos="15026" w:leader="none"/>
        <w:tab w:val="right" w:pos="15168" w:leader="none"/>
      </w:tabs>
      <w:ind w:right="-1418" w:hanging="0"/>
      <w:jc w:val="left"/>
      <w:rPr>
        <w:b w:val="false"/>
        <w:b w:val="false"/>
        <w:bCs w:val="false"/>
      </w:rPr>
    </w:pPr>
    <w:r>
      <w:rPr>
        <w:b w:val="false"/>
        <w:bCs w:val="false"/>
      </w:rPr>
      <w:t xml:space="preserve">TEMPUS S_JEP-08333-94 </w:t>
      <w:tab/>
      <w:tab/>
      <w:t>Parallel architectur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42" w:leader="none"/>
        <w:tab w:val="right" w:pos="9498" w:leader="none"/>
        <w:tab w:val="right" w:pos="15168" w:leader="none"/>
      </w:tabs>
      <w:ind w:right="-1" w:hanging="0"/>
      <w:jc w:val="left"/>
      <w:rPr>
        <w:rFonts w:ascii="Times New Roman" w:hAnsi="Times New Roman" w:eastAsia="Times New Roman" w:cs="Times New Roman"/>
        <w:b w:val="false"/>
        <w:b w:val="false"/>
        <w:bCs w:val="false"/>
        <w:sz w:val="20"/>
        <w:szCs w:val="20"/>
        <w:lang w:val="en-US"/>
      </w:rPr>
    </w:pPr>
    <w:r>
      <w:rPr>
        <w:rFonts w:eastAsia="Times New Roman" w:cs="Times New Roman" w:ascii="Times New Roman" w:hAnsi="Times New Roman"/>
        <w:b w:val="false"/>
        <w:bCs w:val="false"/>
        <w:sz w:val="20"/>
        <w:szCs w:val="20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column">
                <wp:posOffset>15240</wp:posOffset>
              </wp:positionH>
              <wp:positionV relativeFrom="paragraph">
                <wp:posOffset>142875</wp:posOffset>
              </wp:positionV>
              <wp:extent cx="5760085" cy="0"/>
              <wp:effectExtent l="6350" t="6350" r="6350" b="63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1.25pt" to="454.7pt,11.2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142" w:leader="none"/>
        <w:tab w:val="right" w:pos="9072" w:leader="none"/>
        <w:tab w:val="right" w:pos="15026" w:leader="none"/>
        <w:tab w:val="right" w:pos="15168" w:leader="none"/>
      </w:tabs>
      <w:ind w:right="-1418" w:hanging="0"/>
      <w:jc w:val="left"/>
      <w:rPr>
        <w:b w:val="false"/>
        <w:b w:val="false"/>
        <w:bCs w:val="false"/>
      </w:rPr>
    </w:pPr>
    <w:r>
      <w:rPr>
        <w:b w:val="false"/>
        <w:bCs w:val="false"/>
      </w:rPr>
      <w:t xml:space="preserve">TEMPUS S_JEP-08333-94 </w:t>
      <w:tab/>
      <w:t>Parallel architectur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42" w:leader="none"/>
        <w:tab w:val="right" w:pos="9498" w:leader="none"/>
        <w:tab w:val="right" w:pos="15168" w:leader="none"/>
      </w:tabs>
      <w:ind w:right="-1" w:hanging="0"/>
      <w:jc w:val="left"/>
      <w:rPr>
        <w:rFonts w:ascii="Times New Roman" w:hAnsi="Times New Roman" w:eastAsia="Times New Roman" w:cs="Times New Roman"/>
        <w:b w:val="false"/>
        <w:b w:val="false"/>
        <w:bCs w:val="false"/>
        <w:sz w:val="20"/>
        <w:szCs w:val="20"/>
        <w:lang w:val="en-US"/>
      </w:rPr>
    </w:pPr>
    <w:r>
      <w:rPr>
        <w:rFonts w:eastAsia="Times New Roman" w:cs="Times New Roman" w:ascii="Times New Roman" w:hAnsi="Times New Roman"/>
        <w:b w:val="false"/>
        <w:bCs w:val="false"/>
        <w:sz w:val="20"/>
        <w:szCs w:val="20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column">
                <wp:posOffset>15240</wp:posOffset>
              </wp:positionH>
              <wp:positionV relativeFrom="paragraph">
                <wp:posOffset>142875</wp:posOffset>
              </wp:positionV>
              <wp:extent cx="9540240" cy="0"/>
              <wp:effectExtent l="6350" t="6350" r="6985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1.25pt" to="752.35pt,11.2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142" w:leader="none"/>
        <w:tab w:val="right" w:pos="9072" w:leader="none"/>
        <w:tab w:val="right" w:pos="15026" w:leader="none"/>
        <w:tab w:val="right" w:pos="15168" w:leader="none"/>
      </w:tabs>
      <w:ind w:right="-1418" w:hanging="0"/>
      <w:jc w:val="left"/>
      <w:rPr>
        <w:b w:val="false"/>
        <w:b w:val="false"/>
        <w:bCs w:val="false"/>
      </w:rPr>
    </w:pPr>
    <w:r>
      <w:rPr>
        <w:b w:val="false"/>
        <w:bCs w:val="false"/>
      </w:rPr>
      <w:t xml:space="preserve">TEMPUS S_JEP-08333-94 </w:t>
      <w:tab/>
      <w:tab/>
      <w:t>Parallel architecture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42" w:leader="none"/>
        <w:tab w:val="right" w:pos="9498" w:leader="none"/>
        <w:tab w:val="right" w:pos="15168" w:leader="none"/>
      </w:tabs>
      <w:ind w:right="-1" w:hanging="0"/>
      <w:jc w:val="left"/>
      <w:rPr>
        <w:rFonts w:ascii="Times New Roman" w:hAnsi="Times New Roman" w:eastAsia="Times New Roman" w:cs="Times New Roman"/>
        <w:b w:val="false"/>
        <w:b w:val="false"/>
        <w:bCs w:val="false"/>
        <w:sz w:val="20"/>
        <w:szCs w:val="20"/>
        <w:lang w:val="en-US"/>
      </w:rPr>
    </w:pPr>
    <w:r>
      <w:rPr>
        <w:rFonts w:eastAsia="Times New Roman" w:cs="Times New Roman" w:ascii="Times New Roman" w:hAnsi="Times New Roman"/>
        <w:b w:val="false"/>
        <w:bCs w:val="false"/>
        <w:sz w:val="20"/>
        <w:szCs w:val="20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column">
                <wp:posOffset>15240</wp:posOffset>
              </wp:positionH>
              <wp:positionV relativeFrom="paragraph">
                <wp:posOffset>142875</wp:posOffset>
              </wp:positionV>
              <wp:extent cx="5758180" cy="10160"/>
              <wp:effectExtent l="6985" t="6350" r="6350" b="6350"/>
              <wp:wrapNone/>
              <wp:docPr id="1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10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1.25pt" to="454.55pt,12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142" w:leader="none"/>
        <w:tab w:val="right" w:pos="9072" w:leader="none"/>
        <w:tab w:val="right" w:pos="15026" w:leader="none"/>
        <w:tab w:val="right" w:pos="15168" w:leader="none"/>
      </w:tabs>
      <w:ind w:right="-1418" w:hanging="0"/>
      <w:jc w:val="left"/>
      <w:rPr/>
    </w:pPr>
    <w:r>
      <w:rPr>
        <w:b w:val="false"/>
        <w:bCs w:val="false"/>
      </w:rPr>
      <w:t xml:space="preserve">TEMPUS S_JEP-08333-94 </w:t>
      <w:tab/>
      <w:t>Parallel architecture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42" w:leader="none"/>
        <w:tab w:val="right" w:pos="9498" w:leader="none"/>
        <w:tab w:val="right" w:pos="15168" w:leader="none"/>
      </w:tabs>
      <w:ind w:right="-1" w:hanging="0"/>
      <w:jc w:val="left"/>
      <w:rPr>
        <w:rFonts w:ascii="Times New Roman" w:hAnsi="Times New Roman" w:eastAsia="Times New Roman" w:cs="Times New Roman"/>
        <w:b w:val="false"/>
        <w:b w:val="false"/>
        <w:bCs w:val="false"/>
        <w:sz w:val="20"/>
        <w:szCs w:val="20"/>
        <w:lang w:val="en-US"/>
      </w:rPr>
    </w:pPr>
    <w:r>
      <w:rPr>
        <w:rFonts w:eastAsia="Times New Roman" w:cs="Times New Roman" w:ascii="Times New Roman" w:hAnsi="Times New Roman"/>
        <w:b w:val="false"/>
        <w:bCs w:val="false"/>
        <w:sz w:val="20"/>
        <w:szCs w:val="20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column">
                <wp:posOffset>15240</wp:posOffset>
              </wp:positionH>
              <wp:positionV relativeFrom="paragraph">
                <wp:posOffset>142875</wp:posOffset>
              </wp:positionV>
              <wp:extent cx="5758180" cy="10160"/>
              <wp:effectExtent l="6985" t="6350" r="6350" b="6350"/>
              <wp:wrapNone/>
              <wp:docPr id="1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10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1.25pt" to="454.55pt,12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142" w:leader="none"/>
        <w:tab w:val="right" w:pos="9072" w:leader="none"/>
        <w:tab w:val="right" w:pos="15026" w:leader="none"/>
        <w:tab w:val="right" w:pos="15168" w:leader="none"/>
      </w:tabs>
      <w:ind w:right="-1418" w:hanging="0"/>
      <w:jc w:val="left"/>
      <w:rPr>
        <w:b w:val="false"/>
        <w:b w:val="false"/>
        <w:bCs w:val="false"/>
      </w:rPr>
    </w:pPr>
    <w:r>
      <w:rPr>
        <w:b w:val="false"/>
        <w:bCs w:val="false"/>
      </w:rPr>
      <w:t xml:space="preserve">TEMPUS S_JEP-08333-94 </w:t>
      <w:tab/>
      <w:t>Parallel architecture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42" w:leader="none"/>
        <w:tab w:val="right" w:pos="9498" w:leader="none"/>
        <w:tab w:val="right" w:pos="15168" w:leader="none"/>
      </w:tabs>
      <w:ind w:right="-1" w:hanging="0"/>
      <w:jc w:val="left"/>
      <w:rPr>
        <w:rFonts w:ascii="Times New Roman" w:hAnsi="Times New Roman" w:eastAsia="Times New Roman" w:cs="Times New Roman"/>
        <w:b w:val="false"/>
        <w:b w:val="false"/>
        <w:bCs w:val="false"/>
        <w:sz w:val="20"/>
        <w:szCs w:val="20"/>
        <w:lang w:val="en-US"/>
      </w:rPr>
    </w:pPr>
    <w:r>
      <w:rPr>
        <w:rFonts w:eastAsia="Times New Roman" w:cs="Times New Roman" w:ascii="Times New Roman" w:hAnsi="Times New Roman"/>
        <w:b w:val="false"/>
        <w:bCs w:val="false"/>
        <w:sz w:val="20"/>
        <w:szCs w:val="20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column">
                <wp:posOffset>15240</wp:posOffset>
              </wp:positionH>
              <wp:positionV relativeFrom="paragraph">
                <wp:posOffset>142875</wp:posOffset>
              </wp:positionV>
              <wp:extent cx="9540240" cy="10160"/>
              <wp:effectExtent l="6985" t="6350" r="6350" b="6350"/>
              <wp:wrapNone/>
              <wp:docPr id="1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40360" cy="10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1.25pt" to="752.35pt,12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142" w:leader="none"/>
        <w:tab w:val="right" w:pos="9072" w:leader="none"/>
        <w:tab w:val="right" w:pos="15026" w:leader="none"/>
        <w:tab w:val="right" w:pos="15168" w:leader="none"/>
      </w:tabs>
      <w:ind w:right="-1418" w:hanging="0"/>
      <w:jc w:val="left"/>
      <w:rPr/>
    </w:pPr>
    <w:r>
      <w:rPr>
        <w:b w:val="false"/>
        <w:bCs w:val="false"/>
      </w:rPr>
      <w:t xml:space="preserve">TEMPUS S_JEP-08333-94 </w:t>
      <w:tab/>
      <w:tab/>
      <w:t>Parallel architecture</w:t>
    </w:r>
  </w:p>
</w:ft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keretben">
    <w:name w:val="Szoveg keretben"/>
    <w:basedOn w:val="Normal"/>
    <w:qFormat/>
    <w:pPr>
      <w:jc w:val="both"/>
    </w:pPr>
    <w:rPr>
      <w:rFonts w:ascii="Arial" w:hAnsi="Arial" w:eastAsia="Arial" w:cs="Arial"/>
      <w:b/>
      <w:bCs/>
      <w:sz w:val="28"/>
      <w:szCs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center"/>
    </w:pPr>
    <w:rPr>
      <w:rFonts w:ascii="Arial" w:hAnsi="Arial" w:eastAsia="Arial" w:cs="Arial"/>
      <w:b/>
      <w:bCs/>
      <w:sz w:val="24"/>
      <w:szCs w:val="24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image" Target="media/image2.emf"/><Relationship Id="rId6" Type="http://schemas.openxmlformats.org/officeDocument/2006/relationships/image" Target="media/image2.e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3.emf"/><Relationship Id="rId10" Type="http://schemas.openxmlformats.org/officeDocument/2006/relationships/image" Target="media/image3.emf"/><Relationship Id="rId11" Type="http://schemas.openxmlformats.org/officeDocument/2006/relationships/footer" Target="footer4.xml"/><Relationship Id="rId12" Type="http://schemas.openxmlformats.org/officeDocument/2006/relationships/image" Target="media/image4.emf"/><Relationship Id="rId13" Type="http://schemas.openxmlformats.org/officeDocument/2006/relationships/image" Target="media/image4.emf"/><Relationship Id="rId14" Type="http://schemas.openxmlformats.org/officeDocument/2006/relationships/footer" Target="footer5.xml"/><Relationship Id="rId15" Type="http://schemas.openxmlformats.org/officeDocument/2006/relationships/image" Target="media/image5.emf"/><Relationship Id="rId16" Type="http://schemas.openxmlformats.org/officeDocument/2006/relationships/image" Target="media/image5.emf"/><Relationship Id="rId17" Type="http://schemas.openxmlformats.org/officeDocument/2006/relationships/image" Target="media/image6.emf"/><Relationship Id="rId18" Type="http://schemas.openxmlformats.org/officeDocument/2006/relationships/image" Target="media/image6.emf"/><Relationship Id="rId19" Type="http://schemas.openxmlformats.org/officeDocument/2006/relationships/image" Target="media/image7.emf"/><Relationship Id="rId20" Type="http://schemas.openxmlformats.org/officeDocument/2006/relationships/image" Target="media/image7.emf"/><Relationship Id="rId21" Type="http://schemas.openxmlformats.org/officeDocument/2006/relationships/image" Target="media/image8.emf"/><Relationship Id="rId22" Type="http://schemas.openxmlformats.org/officeDocument/2006/relationships/image" Target="media/image8.emf"/><Relationship Id="rId23" Type="http://schemas.openxmlformats.org/officeDocument/2006/relationships/image" Target="media/image9.emf"/><Relationship Id="rId24" Type="http://schemas.openxmlformats.org/officeDocument/2006/relationships/image" Target="media/image9.emf"/><Relationship Id="rId25" Type="http://schemas.openxmlformats.org/officeDocument/2006/relationships/image" Target="media/image10.emf"/><Relationship Id="rId26" Type="http://schemas.openxmlformats.org/officeDocument/2006/relationships/image" Target="media/image10.emf"/><Relationship Id="rId27" Type="http://schemas.openxmlformats.org/officeDocument/2006/relationships/footer" Target="footer6.xml"/><Relationship Id="rId28" Type="http://schemas.openxmlformats.org/officeDocument/2006/relationships/image" Target="media/image11.emf"/><Relationship Id="rId29" Type="http://schemas.openxmlformats.org/officeDocument/2006/relationships/image" Target="media/image11.emf"/><Relationship Id="rId30" Type="http://schemas.openxmlformats.org/officeDocument/2006/relationships/footer" Target="footer7.xml"/><Relationship Id="rId31" Type="http://schemas.openxmlformats.org/officeDocument/2006/relationships/image" Target="media/image12.emf"/><Relationship Id="rId32" Type="http://schemas.openxmlformats.org/officeDocument/2006/relationships/image" Target="media/image12.emf"/><Relationship Id="rId33" Type="http://schemas.openxmlformats.org/officeDocument/2006/relationships/image" Target="media/image13.emf"/><Relationship Id="rId34" Type="http://schemas.openxmlformats.org/officeDocument/2006/relationships/image" Target="media/image13.emf"/><Relationship Id="rId35" Type="http://schemas.openxmlformats.org/officeDocument/2006/relationships/image" Target="media/image14.emf"/><Relationship Id="rId36" Type="http://schemas.openxmlformats.org/officeDocument/2006/relationships/image" Target="media/image14.emf"/><Relationship Id="rId37" Type="http://schemas.openxmlformats.org/officeDocument/2006/relationships/footer" Target="footer8.xml"/><Relationship Id="rId38" Type="http://schemas.openxmlformats.org/officeDocument/2006/relationships/footer" Target="footer9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30T14:29:00Z</dcterms:created>
  <dc:creator>KKMF</dc:creator>
  <dc:description/>
  <dc:language>en-US</dc:language>
  <cp:lastModifiedBy>KKMF</cp:lastModifiedBy>
  <dcterms:modified xsi:type="dcterms:W3CDTF">1997-10-30T16:13:00Z</dcterms:modified>
  <cp:revision>13</cp:revision>
  <dc:subject/>
  <dc:title/>
</cp:coreProperties>
</file>